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853440</wp:posOffset>
                </wp:positionV>
                <wp:extent cx="1042035" cy="63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renská 3101/49</w:t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2 00 Ost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0.25pt;mso-wrap-distance-left:9.05pt;mso-wrap-distance-right:9.05pt;mso-wrap-distance-top:0pt;mso-wrap-distance-bottom:0pt;margin-top:67.2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renská 3101/49</w:t>
                      </w:r>
                    </w:p>
                    <w:p>
                      <w:pPr>
                        <w:pStyle w:val="Zkladn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2 00 Ost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853440</wp:posOffset>
                </wp:positionV>
                <wp:extent cx="194691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 59 66 57 250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59 66 57 24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E-mail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: qline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qline.cz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ttp://www.qline.c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51.45pt;mso-wrap-distance-left:9.05pt;mso-wrap-distance-right:9.05pt;mso-wrap-distance-top:0pt;mso-wrap-distance-bottom:0pt;margin-top:67.2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 59 66 57 250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59 66 57 24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E-mail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: qline</w:t>
                      </w: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>@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qline.cz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ttp://www.qline.c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487680</wp:posOffset>
                </wp:positionV>
                <wp:extent cx="13728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Line a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8.8pt;mso-wrap-distance-left:9.05pt;mso-wrap-distance-right:9.05pt;mso-wrap-distance-top:0pt;mso-wrap-distance-bottom:0pt;margin-top:38.4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Line a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object w:dxaOrig="102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3.35pt;width:245.9pt;height:10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0242918" r:id="rId2"/>
        </w:objec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658368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8.4pt" to="568.8pt,518.4pt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Kanalizace Frýdek-Místek - Skalice</w:t>
            </w:r>
          </w:p>
          <w:p>
            <w:pPr>
              <w:pStyle w:val="Normal"/>
              <w:ind w:left="0" w:hanging="0"/>
              <w:jc w:val="center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Příloha 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O 05 Přípojky NN elektro k ČS</w:t>
            </w:r>
          </w:p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Inv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tatutární město Frýdek - Míst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Stupeň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DP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Zakázkové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9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Datum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2/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Objednatel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WECO Hydroprojekt a.s. divize Morav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Archívní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54, 17055, 17056, 17057, 17058</w:t>
            </w:r>
          </w:p>
        </w:tc>
      </w:tr>
    </w:tbl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ind w:left="2835" w:right="-1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  <w:tab/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  <w:t>Textová část</w:t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1</w:t>
        <w:tab/>
        <w:tab/>
        <w:t>Technická zpráva</w:t>
        <w:tab/>
        <w:tab/>
        <w:tab/>
        <w:tab/>
        <w:tab/>
        <w:tab/>
        <w:tab/>
        <w:t>6 stran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1</w:t>
        <w:tab/>
        <w:tab/>
        <w:t>Specifikace prací a materiálu</w:t>
        <w:tab/>
        <w:t>ČS-1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2</w:t>
        <w:tab/>
        <w:tab/>
        <w:t>Specifikace prací a materiálu</w:t>
        <w:tab/>
        <w:t>ČS-2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3</w:t>
        <w:tab/>
        <w:tab/>
        <w:t>Specifikace prací a materiálu</w:t>
        <w:tab/>
        <w:t>ČS-3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4</w:t>
        <w:tab/>
        <w:tab/>
        <w:t>Specifikace prací a materiálu</w:t>
        <w:tab/>
        <w:t>ČS-1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5</w:t>
        <w:tab/>
        <w:tab/>
        <w:t>Specifikace prací a materiálu</w:t>
        <w:tab/>
        <w:t>ČS-2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1" w:hanging="567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right="-1" w:firstLine="70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kresová část</w:t>
      </w:r>
    </w:p>
    <w:p>
      <w:pPr>
        <w:pStyle w:val="Normal"/>
        <w:ind w:left="709" w:right="-1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1</w:t>
        <w:tab/>
        <w:tab/>
        <w:t>Přehledové schéma funkčních celků přípojky nn pro ČS-1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2</w:t>
        <w:tab/>
        <w:tab/>
        <w:t>Přehledové schéma funkčních celků přípojky nn pro ČS-2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3</w:t>
        <w:tab/>
        <w:tab/>
        <w:t>Přehledové schéma funkčních celků přípojky nn pro ČS-3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4</w:t>
        <w:tab/>
        <w:tab/>
        <w:t>Přehledové schéma funkčních celků přípojky nn pro ČS-1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5</w:t>
        <w:tab/>
        <w:tab/>
        <w:t>Přehledové schéma funkčních celků přípojky nn pro ČS-2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2</w:t>
        <w:tab/>
        <w:tab/>
        <w:t>Řezy kabelovou trasou</w:t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3</w:t>
        <w:tab/>
        <w:tab/>
        <w:t>Souběhy a křížení</w:t>
        <w:tab/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ab/>
        <w:tab/>
        <w:t>Situační schéma funkčních celků přípojek NN viz. celková situace</w:t>
        <w:tab/>
        <w:tab/>
        <w:t xml:space="preserve"> </w:t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hanging="0"/>
      <w:rPr>
        <w:sz w:val="20"/>
        <w:lang w:val="cs-CZ"/>
      </w:rPr>
    </w:pPr>
    <w:r>
      <w:rPr>
        <w:sz w:val="20"/>
      </w:rPr>
      <w:tab/>
      <w:tab/>
    </w:r>
  </w:p>
  <w:p>
    <w:pPr>
      <w:pStyle w:val="Header"/>
      <w:ind w:left="0" w:right="-846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2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55:00Z</dcterms:created>
  <dc:creator>Luboš Česlik</dc:creator>
  <dc:description/>
  <cp:keywords/>
  <dc:language>en-US</dc:language>
  <cp:lastModifiedBy>Luděk Cáp</cp:lastModifiedBy>
  <cp:lastPrinted>2017-12-01T09:19:00Z</cp:lastPrinted>
  <dcterms:modified xsi:type="dcterms:W3CDTF">2017-12-10T12:21:00Z</dcterms:modified>
  <cp:revision>6</cp:revision>
  <dc:subject/>
  <dc:title> </dc:title>
</cp:coreProperties>
</file>