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-142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PRŮVODNÍ ZPRÁVA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Stavební úpravy v objektu ZŠ a MŠ Skalice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st. 230, k.ú. Skalice u Frýdku-Místku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Základní škola a mateřská škola Frýdek-Místek - Skalice 192, p.o.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kalice 192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Skalice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>červen 2022, revize 0</w:t>
      </w:r>
      <w:r>
        <w:br w:type="page"/>
      </w:r>
    </w:p>
    <w:p>
      <w:pPr>
        <w:pStyle w:val="TextBody"/>
        <w:tabs>
          <w:tab w:val="clear" w:pos="709"/>
          <w:tab w:val="left" w:pos="3686" w:leader="none"/>
        </w:tabs>
        <w:spacing w:before="120" w:after="0"/>
        <w:ind w:left="-142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78981208">
            <w:r>
              <w:rPr>
                <w:rStyle w:val="IndexLink"/>
                <w:rFonts w:cs="Calibri" w:ascii="Calibri" w:hAnsi="Calibri"/>
                <w:lang w:val="en-US" w:eastAsia="en-US"/>
              </w:rPr>
              <w:t>A.1. 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09">
            <w:r>
              <w:rPr>
                <w:rStyle w:val="IndexLink"/>
                <w:rFonts w:cs="Calibri" w:ascii="Calibri" w:hAnsi="Calibri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0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1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ísto stavby - adresa, č.p., k.ú., p.č. pozemk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2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ová stavba nebo změna dokončené stavby, trvalá nebo dočasná stavba, účel užívání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3">
            <w:r>
              <w:rPr>
                <w:rStyle w:val="IndexLink"/>
                <w:rFonts w:cs="Calibri" w:ascii="Calibri" w:hAnsi="Calibri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4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, adresa sídl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5">
            <w:r>
              <w:rPr>
                <w:rStyle w:val="IndexLink"/>
                <w:rFonts w:cs="Calibri" w:ascii="Calibri" w:hAnsi="Calibri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zpracovateli společné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6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firmy, IČ, adresa sídl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7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lavní projek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8">
            <w:r>
              <w:rPr>
                <w:rStyle w:val="IndexLink"/>
                <w:rFonts w:cs="Calibri" w:ascii="Calibri" w:hAnsi="Calibri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ojektanti jednotlivých čá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9">
            <w:r>
              <w:rPr>
                <w:rStyle w:val="IndexLink"/>
                <w:rFonts w:cs="Calibri" w:ascii="Calibri" w:hAnsi="Calibri"/>
                <w:lang w:val="en-US" w:eastAsia="en-US"/>
              </w:rPr>
              <w:t>A.2 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20">
            <w:r>
              <w:rPr>
                <w:rStyle w:val="IndexLink"/>
                <w:rFonts w:cs="Calibri" w:ascii="Calibri" w:hAnsi="Calibri"/>
                <w:lang w:val="en-US" w:eastAsia="en-US"/>
              </w:rPr>
              <w:t>A.3 Seznam vstupních podkladů</w:t>
              <w:tab/>
              <w:t>4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0" w:name="__RefHeading___Toc78981208"/>
      <w:bookmarkEnd w:id="0"/>
      <w:r>
        <w:rPr>
          <w:rFonts w:cs="Calibri" w:ascii="Calibri" w:hAnsi="Calibri"/>
        </w:rPr>
        <w:t>A.1. Identifikační údaje</w:t>
      </w:r>
    </w:p>
    <w:p>
      <w:pPr>
        <w:pStyle w:val="Normal"/>
        <w:spacing w:lineRule="atLeast" w:line="240"/>
        <w:ind w:firstLine="5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1" w:name="__RefHeading___Toc78981209"/>
      <w:bookmarkEnd w:id="1"/>
      <w:r>
        <w:rPr>
          <w:rFonts w:cs="Calibri" w:ascii="Calibri" w:hAnsi="Calibri"/>
        </w:rPr>
        <w:t>A.1.1.</w:t>
        <w:tab/>
        <w:t>Údaje o stavbě</w:t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2" w:name="__RefHeading___Toc78981210"/>
      <w:bookmarkEnd w:id="2"/>
      <w:r>
        <w:rPr>
          <w:rFonts w:cs="Calibri" w:ascii="Calibri" w:hAnsi="Calibri"/>
          <w:b w:val="false"/>
          <w:u w:val="single"/>
        </w:rPr>
        <w:t>název stavby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úpravy v objektu ZŠ a MŠ Skalice</w:t>
      </w:r>
    </w:p>
    <w:p>
      <w:pPr>
        <w:pStyle w:val="Normal"/>
        <w:tabs>
          <w:tab w:val="clear" w:pos="709"/>
          <w:tab w:val="left" w:pos="1905" w:leader="none"/>
          <w:tab w:val="left" w:pos="240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3" w:name="__RefHeading___Toc78981211"/>
      <w:bookmarkEnd w:id="3"/>
      <w:r>
        <w:rPr>
          <w:rFonts w:cs="Calibri" w:ascii="Calibri" w:hAnsi="Calibri"/>
          <w:b w:val="false"/>
          <w:u w:val="single"/>
        </w:rPr>
        <w:t>místo stavby - adresa, č.p., k.ú., p.č. pozemků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ZŠ a MŠ Skalice;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  <w:t>Skalice u Frýdku-Místku;</w:t>
      </w:r>
    </w:p>
    <w:p>
      <w:pPr>
        <w:pStyle w:val="Normal"/>
        <w:tabs>
          <w:tab w:val="clear" w:pos="709"/>
          <w:tab w:val="left" w:pos="3060" w:leader="none"/>
          <w:tab w:val="left" w:pos="46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celní čísla pozemků: </w:t>
        <w:tab/>
        <w:t xml:space="preserve">p.č. st. </w:t>
      </w:r>
      <w:r>
        <w:rPr>
          <w:rFonts w:cs="Arial" w:ascii="Calibri" w:hAnsi="Calibri"/>
          <w:sz w:val="22"/>
          <w:szCs w:val="22"/>
        </w:rPr>
        <w:t>230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4" w:name="__RefHeading___Toc78981212"/>
      <w:bookmarkEnd w:id="4"/>
      <w:r>
        <w:rPr>
          <w:rFonts w:cs="Calibri" w:ascii="Calibri" w:hAnsi="Calibri"/>
          <w:b w:val="false"/>
          <w:u w:val="single"/>
        </w:rPr>
        <w:t>nová stavba nebo změna dokončené stavby, trvalá nebo dočasná stavba, účel užívání stavb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stavební úpravy stávajícího objektu základní a mateřské školy - stavbu trvalou. V rámci objektu školy dojde ke stavebním úpravám v sociálním zázemí, přemístění úklidové místnosti a vestavbě místnosti šatn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5" w:name="__RefHeading___Toc78981213"/>
      <w:bookmarkEnd w:id="5"/>
      <w:r>
        <w:rPr>
          <w:rFonts w:cs="Calibri" w:ascii="Calibri" w:hAnsi="Calibri"/>
        </w:rPr>
        <w:t>A.1.2.</w:t>
        <w:tab/>
        <w:t>Údaje o stavebníkovi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6" w:name="__RefHeading___Toc78981214"/>
      <w:bookmarkEnd w:id="6"/>
      <w:r>
        <w:rPr>
          <w:rFonts w:cs="Calibri" w:ascii="Calibri" w:hAnsi="Calibri"/>
          <w:b w:val="false"/>
          <w:u w:val="single"/>
        </w:rPr>
        <w:t>název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škola a mateřská škola Frýdek-Místek - Skalice 192, p.o.</w:t>
      </w:r>
    </w:p>
    <w:p>
      <w:pPr>
        <w:pStyle w:val="Normal"/>
        <w:tabs>
          <w:tab w:val="clear" w:pos="709"/>
          <w:tab w:val="left" w:pos="40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lice 192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38 01 Skali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75029782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_RefHeading___Toc78981215"/>
      <w:bookmarkStart w:id="8" w:name="__RefHeading___Toc78981215"/>
    </w:p>
    <w:p>
      <w:pPr>
        <w:pStyle w:val="Heading1"/>
        <w:tabs>
          <w:tab w:val="clear" w:pos="709"/>
          <w:tab w:val="left" w:pos="720" w:leader="none"/>
        </w:tabs>
        <w:ind w:left="-142" w:hanging="0"/>
        <w:rPr/>
      </w:pPr>
      <w:bookmarkStart w:id="9" w:name="__RefHeading___Toc78981215"/>
      <w:r>
        <w:rPr>
          <w:rFonts w:cs="Calibri" w:ascii="Calibri" w:hAnsi="Calibri"/>
        </w:rPr>
        <w:t>A.1.3.</w:t>
        <w:tab/>
        <w:t>Údaje o zpracovateli společné dokumentace</w:t>
      </w:r>
      <w:bookmarkEnd w:id="9"/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10" w:name="__RefHeading___Toc78981216"/>
      <w:bookmarkEnd w:id="10"/>
      <w:r>
        <w:rPr>
          <w:rFonts w:cs="Calibri" w:ascii="Calibri" w:hAnsi="Calibri"/>
          <w:b w:val="false"/>
          <w:u w:val="single"/>
        </w:rPr>
        <w:t>název firmy, IČ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IČ 06598391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tislavova 1386/17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3 00 Ostrava-Vítkovi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</w:t>
        <w:tab/>
        <w:t>+420 777 87 44 33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    projekce.muller@seznam.cz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S   zh5uhzf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11" w:name="__RefHeading___Toc78981217"/>
      <w:bookmarkEnd w:id="11"/>
      <w:r>
        <w:rPr>
          <w:rFonts w:cs="Calibri" w:ascii="Calibri" w:hAnsi="Calibri"/>
          <w:b w:val="false"/>
          <w:u w:val="single"/>
        </w:rPr>
        <w:t>hlavní projektant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č. a.: 1103535, autorizovaný technik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12" w:name="__RefHeading___Toc78981218"/>
      <w:bookmarkEnd w:id="12"/>
      <w:r>
        <w:rPr>
          <w:rFonts w:cs="Calibri" w:ascii="Calibri" w:hAnsi="Calibri"/>
          <w:b w:val="false"/>
          <w:u w:val="single"/>
        </w:rPr>
        <w:t>projektanti jednotlivých částí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6237" w:leader="none"/>
          <w:tab w:val="left" w:pos="7513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av. část:</w:t>
        <w:tab/>
        <w:t>Jan Müller</w:t>
        <w:tab/>
        <w:t>č.a. 1103535</w:t>
        <w:tab/>
        <w:t>777 874 433</w:t>
        <w:tab/>
        <w:t>projekce.muller@seznam.cz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6237" w:leader="none"/>
          <w:tab w:val="left" w:pos="7513" w:leader="none"/>
        </w:tabs>
        <w:ind w:left="360" w:hanging="0"/>
        <w:jc w:val="both"/>
        <w:rPr/>
      </w:pPr>
      <w:r>
        <w:rPr>
          <w:rFonts w:cs="Calibri" w:ascii="Calibri" w:hAnsi="Calibri"/>
        </w:rPr>
        <w:t>- statická část:</w:t>
        <w:tab/>
        <w:t>Ing. Martin Wünsche</w:t>
        <w:tab/>
        <w:t>č.a. 0012981</w:t>
        <w:tab/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6237" w:leader="none"/>
          <w:tab w:val="left" w:pos="7513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ilnoproud:</w:t>
        <w:tab/>
        <w:t>Ing. Lukáš Macura</w:t>
        <w:tab/>
        <w:t>č.a. 1103802</w:t>
        <w:tab/>
        <w:t>724 055 980</w:t>
        <w:tab/>
        <w:t>macura@el-pro.cz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6237" w:leader="none"/>
          <w:tab w:val="left" w:pos="7513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dravotechnika:</w:t>
        <w:tab/>
        <w:t>Ing. Jiří Kolář</w:t>
        <w:tab/>
        <w:t>č.a. 1102788</w:t>
        <w:tab/>
        <w:t>777 230 245</w:t>
        <w:tab/>
      </w:r>
      <w:hyperlink r:id="rId2">
        <w:r>
          <w:rPr>
            <w:rStyle w:val="InternetLink"/>
            <w:rFonts w:cs="Calibri" w:ascii="Calibri" w:hAnsi="Calibri"/>
          </w:rPr>
          <w:t>kolar@tzb-projekt.eu</w:t>
        </w:r>
      </w:hyperlink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6237" w:leader="none"/>
          <w:tab w:val="left" w:pos="7513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BŘ</w:t>
        <w:tab/>
        <w:t>Ing. Marek Pohorelli</w:t>
        <w:tab/>
        <w:t xml:space="preserve">č.a. 1102395 </w:t>
      </w:r>
      <w:r>
        <w:rPr>
          <w:rFonts w:cs="Calibri" w:ascii="Calibri" w:hAnsi="Calibri"/>
          <w:sz w:val="18"/>
          <w:szCs w:val="18"/>
        </w:rPr>
        <w:t>(Ing. Valdman)</w:t>
      </w:r>
      <w:r>
        <w:rPr>
          <w:rFonts w:cs="Calibri" w:ascii="Calibri" w:hAnsi="Calibri"/>
        </w:rPr>
        <w:tab/>
        <w:t>604 924 802</w:t>
        <w:tab/>
        <w:t>marek.pohorelli@gmail.com</w:t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3" w:name="__RefHeading___Toc78981219"/>
      <w:bookmarkEnd w:id="13"/>
      <w:r>
        <w:rPr>
          <w:rFonts w:cs="Calibri" w:ascii="Calibri" w:hAnsi="Calibri"/>
        </w:rPr>
        <w:t>A.2 Členění stavby na objekty a technická a technologická zaříz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je členěna na stavební objekty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O 01 - stavební úpravy sociálního zázemí v 1.NP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O 02 - vestavba šatny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BD4B4" w:val="clear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n.: výkresová část je společná pro oba stavební objekty (s vyznačením rozdělení objektů), výkaz výměr je pro jednotlivé objekty řešen jako oddílný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4" w:name="__RefHeading___Toc78981220"/>
      <w:bookmarkEnd w:id="14"/>
      <w:r>
        <w:rPr>
          <w:rFonts w:cs="Calibri" w:ascii="Calibri" w:hAnsi="Calibri"/>
        </w:rPr>
        <w:t>A.3 Seznam vstupních podklad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měření (pasportizace) stávajícího stavu stavby (v rozsahu řešených částí objektu)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ávrh variantních řešení stavebních úprav;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zh5uhzf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2-19-ZŠ a MŠ Skalice,  k.ú. Skalice u Frýdku-Místku       červen 2022, revize 0</w:t>
    </w:r>
  </w:p>
  <w:p>
    <w:pPr>
      <w:pStyle w:val="Header"/>
      <w:tabs>
        <w:tab w:val="clear" w:pos="4536"/>
        <w:tab w:val="clear" w:pos="9072"/>
        <w:tab w:val="left" w:pos="649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left" w:pos="709" w:leader="none"/>
      </w:tabs>
      <w:ind w:left="786" w:hanging="36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2552" w:leader="none"/>
      </w:tabs>
      <w:ind w:left="864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08" w:leader="none"/>
      </w:tabs>
      <w:ind w:left="1008" w:right="-286" w:hanging="43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/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hlavChar">
    <w:name w:val="Záhlaví Char"/>
    <w:qFormat/>
    <w:rPr/>
  </w:style>
  <w:style w:type="character" w:styleId="Nadpis8Char">
    <w:name w:val="Nadpis 8 Char"/>
    <w:qFormat/>
    <w:rPr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6"/>
      </w:numPr>
      <w:tabs>
        <w:tab w:val="left" w:pos="851" w:leader="none"/>
        <w:tab w:val="left" w:pos="3564" w:leader="none"/>
      </w:tabs>
      <w:spacing w:lineRule="atLeast" w:line="220" w:before="360" w:after="120"/>
      <w:ind w:left="3564" w:hanging="36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900" w:leader="dot"/>
      </w:tabs>
      <w:ind w:left="200" w:hanging="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ar@tzb-projek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9:09:00Z</dcterms:created>
  <dc:creator>Honza</dc:creator>
  <dc:description/>
  <cp:keywords/>
  <dc:language>en-US</dc:language>
  <cp:lastModifiedBy>PM</cp:lastModifiedBy>
  <cp:lastPrinted>2022-07-06T23:05:00Z</cp:lastPrinted>
  <dcterms:modified xsi:type="dcterms:W3CDTF">2022-07-06T21:05:00Z</dcterms:modified>
  <cp:revision>57</cp:revision>
  <dc:subject/>
  <dc:title>Obec Ludgeřovice</dc:title>
</cp:coreProperties>
</file>