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right="0" w:hanging="234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ázev akce :</w:t>
        <w:tab/>
      </w:r>
      <w:r>
        <w:rPr>
          <w:rFonts w:cs="Arial" w:ascii="Arial" w:hAnsi="Arial"/>
          <w:b/>
          <w:szCs w:val="24"/>
        </w:rPr>
        <w:t xml:space="preserve">OPRAVA OPĚRNÉ ZDI U OBJEKTU ČP 831, UL.RIEGROVA, K.Ú. MÍSTEK </w:t>
      </w:r>
    </w:p>
    <w:p>
      <w:pPr>
        <w:pStyle w:val="Heading2"/>
        <w:tabs>
          <w:tab w:val="clear" w:pos="720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right="0" w:hanging="23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hanging="23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:</w:t>
        <w:tab/>
        <w:t>STATUTÁRNÍ MĚSTO FRÝDEK-MÍSTEK</w:t>
      </w:r>
    </w:p>
    <w:p>
      <w:pPr>
        <w:pStyle w:val="Heading2"/>
        <w:tabs>
          <w:tab w:val="clear" w:pos="720"/>
          <w:tab w:val="left" w:pos="0" w:leader="none"/>
          <w:tab w:val="left" w:pos="2340" w:leader="none"/>
        </w:tabs>
        <w:spacing w:lineRule="auto" w:line="360"/>
        <w:ind w:left="2340" w:right="0" w:hanging="2340"/>
        <w:jc w:val="left"/>
        <w:rPr/>
      </w:pPr>
      <w:r>
        <w:rPr>
          <w:rFonts w:cs="Arial" w:ascii="Arial" w:hAnsi="Arial"/>
          <w:b/>
          <w:sz w:val="20"/>
          <w:szCs w:val="26"/>
        </w:rPr>
        <w:t>Místo stavby :</w:t>
        <w:tab/>
        <w:t xml:space="preserve">UL.RIEGROVA 831, parc.č. 3063, </w:t>
      </w:r>
      <w:r>
        <w:rPr>
          <w:rFonts w:cs="Arial" w:ascii="Arial" w:hAnsi="Arial"/>
          <w:b/>
          <w:sz w:val="20"/>
        </w:rPr>
        <w:t>k.ú. MÍSTEK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80"/>
          <w:sz w:val="56"/>
        </w:rPr>
      </w:pPr>
      <w:r>
        <w:rPr>
          <w:rFonts w:cs="Arial" w:ascii="Arial" w:hAnsi="Arial"/>
          <w:color w:val="000080"/>
          <w:sz w:val="56"/>
        </w:rPr>
        <w:t xml:space="preserve">S  O U H R N N Á   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80"/>
          <w:sz w:val="56"/>
        </w:rPr>
      </w:pPr>
      <w:r>
        <w:rPr>
          <w:rFonts w:cs="Arial" w:ascii="Arial" w:hAnsi="Arial"/>
          <w:color w:val="000080"/>
          <w:sz w:val="56"/>
        </w:rPr>
        <w:t>T E C H N I C K Á     Z  P R Á V 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eastAsia="Arial" w:cs="Arial"/>
          <w:color w:val="000080"/>
          <w:sz w:val="36"/>
          <w:szCs w:val="36"/>
        </w:rPr>
      </w:pPr>
      <w:r>
        <w:rPr>
          <w:rFonts w:eastAsia="Arial" w:cs="Arial" w:ascii="Arial" w:hAnsi="Arial"/>
          <w:color w:val="000080"/>
          <w:sz w:val="36"/>
          <w:szCs w:val="36"/>
        </w:rPr>
      </w:r>
    </w:p>
    <w:p>
      <w:pPr>
        <w:pStyle w:val="TextBody"/>
        <w:spacing w:lineRule="auto" w:line="360"/>
        <w:jc w:val="center"/>
        <w:rPr>
          <w:rFonts w:ascii="Arial" w:hAnsi="Arial" w:eastAsia="Arial" w:cs="Arial"/>
          <w:color w:val="000080"/>
          <w:sz w:val="36"/>
          <w:szCs w:val="36"/>
        </w:rPr>
      </w:pPr>
      <w:r>
        <w:rPr>
          <w:rFonts w:eastAsia="Arial" w:cs="Arial" w:ascii="Arial" w:hAnsi="Arial"/>
          <w:color w:val="00008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80"/>
          <w:sz w:val="36"/>
          <w:szCs w:val="36"/>
        </w:rPr>
      </w:pPr>
      <w:r>
        <w:rPr>
          <w:rFonts w:eastAsia="Arial" w:cs="Arial" w:ascii="Arial" w:hAnsi="Arial"/>
          <w:b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odpovědný projektant :</w:t>
        <w:tab/>
        <w:t>Ing. Pavel Fridrich</w:t>
        <w:tab/>
        <w:tab/>
        <w:tab/>
        <w:tab/>
        <w:tab/>
        <w:t>Příloha</w:t>
        <w:tab/>
        <w:t xml:space="preserve">:   </w:t>
      </w:r>
      <w:r>
        <w:rPr>
          <w:rFonts w:cs="Arial" w:ascii="Arial" w:hAnsi="Arial"/>
          <w:b/>
          <w:bCs/>
          <w:color w:val="000080"/>
          <w:sz w:val="56"/>
          <w:szCs w:val="20"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Projektant :</w:t>
        <w:tab/>
      </w:r>
      <w:r>
        <w:rPr>
          <w:rFonts w:cs="Arial" w:ascii="Arial" w:hAnsi="Arial"/>
          <w:bCs/>
          <w:sz w:val="20"/>
          <w:szCs w:val="20"/>
        </w:rPr>
        <w:t>Ing. Pavel Fridrich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4500" w:leader="none"/>
          <w:tab w:val="left" w:pos="63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atum :</w:t>
        <w:tab/>
        <w:tab/>
        <w:t>LISTOPAD 2022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ázka č. :</w:t>
        <w:tab/>
        <w:tab/>
        <w:t>Fr – 28 – 22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  <w:t>B.1</w:t>
        <w:tab/>
        <w:t>Popis území stav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 xml:space="preserve">a) </w:t>
        <w:tab/>
        <w:t>charakteristika území a stavebního pozemku, zastavěné a nezastavěné území, soulad navrhované stavby s charakterem území, dosavadní využití a zastavěnost území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  <w:szCs w:val="20"/>
        </w:rPr>
        <w:t>Opěrná stěna s oplocením  je řešena na parc.č. 3063. Pozemek se nachází v zastavěném území obce Frýdek- Místek, v místní části Místek . Opěrná stěna se nachází na části parcely 3063, na ploše bydlení v bytových domech(BH). Část parc.č. 3063 je vedena v ploše veřejného prostranství. Řešená o</w:t>
      </w:r>
      <w:r>
        <w:rPr>
          <w:rFonts w:cs="Arial" w:ascii="Arial" w:hAnsi="Arial"/>
          <w:color w:val="000000"/>
          <w:sz w:val="20"/>
          <w:szCs w:val="20"/>
        </w:rPr>
        <w:t xml:space="preserve">pěrná stěna  vyrovnává výškový rozdíl mezi ulici Riegrova a nádvořím domu č.p.831,kde je vyrovnán výškový rozdíl mezi zpevněnou plochou a stávajícím terénem. Oplocení a opěrná stěna budou provedené v místě stávající opěrné stěny, která je ve špatném technickém stavu. 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říjezd na nádvoří domu č.p. 831, ul. Wolkerova , je ze severozápadní strany , z ulice Riegrova , která dále navazuje na ul. Malý Koloredov a do centra obce. Navrhovaná stavba opěrné stěny s oplocením je řešena v souladu s okolní zástavbou a charakterem území. </w:t>
      </w:r>
    </w:p>
    <w:p>
      <w:pPr>
        <w:pStyle w:val="Normal"/>
        <w:tabs>
          <w:tab w:val="clear" w:pos="720"/>
          <w:tab w:val="left" w:pos="900" w:leader="none"/>
          <w:tab w:val="left" w:pos="5745" w:leader="none"/>
          <w:tab w:val="left" w:pos="8100" w:leader="none"/>
        </w:tabs>
        <w:spacing w:lineRule="atLeast" w:line="200"/>
        <w:jc w:val="both"/>
        <w:rPr/>
      </w:pPr>
      <w:r>
        <w:rPr>
          <w:rFonts w:eastAsia="Lucida Sans Unicode" w:cs="Arial" w:ascii="Arial" w:hAnsi="Arial"/>
          <w:bCs/>
          <w:iCs/>
          <w:sz w:val="20"/>
          <w:szCs w:val="20"/>
          <w:lang w:bidi="zxx"/>
        </w:rPr>
        <w:tab/>
      </w:r>
      <w:r>
        <w:rPr>
          <w:rFonts w:cs="Arial" w:ascii="Arial" w:hAnsi="Arial"/>
          <w:sz w:val="20"/>
          <w:szCs w:val="20"/>
        </w:rPr>
        <w:t>Parcela č. 3063 je na listu vlastnictví č. 1, vedeného u Katastrálního úřadu pro Moravskoslezský kraj, ostatní plocha a ostatní komunikace.</w:t>
      </w:r>
    </w:p>
    <w:p>
      <w:pPr>
        <w:pStyle w:val="Normal"/>
        <w:tabs>
          <w:tab w:val="clear" w:pos="720"/>
          <w:tab w:val="left" w:pos="900" w:leader="none"/>
          <w:tab w:val="left" w:pos="5745" w:leader="none"/>
          <w:tab w:val="left" w:pos="81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Zkladntextodsazen2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)</w:t>
        <w:tab/>
        <w:t>údaje o souladu s územním rozhodnutím nebo regulačním plánem nebo veřejnoprávní smlouvou územní rozhodnutí nahrazující anebo územním souhlasem</w:t>
      </w:r>
    </w:p>
    <w:p>
      <w:pPr>
        <w:pStyle w:val="Normal"/>
        <w:tabs>
          <w:tab w:val="clear" w:pos="720"/>
          <w:tab w:val="left" w:pos="900" w:leader="none"/>
          <w:tab w:val="left" w:pos="5745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Stavba je v souladu s územním souhlasem.</w:t>
        <w:tab/>
      </w:r>
    </w:p>
    <w:p>
      <w:pPr>
        <w:pStyle w:val="Normal"/>
        <w:tabs>
          <w:tab w:val="clear" w:pos="720"/>
          <w:tab w:val="left" w:pos="900" w:leader="none"/>
          <w:tab w:val="left" w:pos="5745" w:leader="none"/>
          <w:tab w:val="left" w:pos="8100" w:leader="none"/>
        </w:tabs>
        <w:spacing w:lineRule="atLeast" w:line="20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Zkladntextodsazen2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c)</w:t>
        <w:tab/>
        <w:t>údaje o souladu s územně plánovací dokumentací, v případě stavebních úprav podmiňujících změnu v užívání stavby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Obec Frýdek-Místek  má územní plán z 8.12.2008,  platný od 1.1.2009, se změnami č. 1-5, a poslední změnou č.6 z 16.6.2021, s účinností od 8.7.2021. Dle platného územního  plánu se pozemek nachází v zastavěném území. Opěrná stěna se nachází na části parcely 3063, na ploše bydlení v bytových domech(BH). Část parc.č. 3063 je vedena v ploše veřejného prostranství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Pozemek se nachází v pásmu záplavového území zvláštní povodně vodního díla Šance. 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Zkladntextodsazen2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d)</w:t>
        <w:tab/>
        <w:t>informace o vydaných rozhodnutích o povolení vyjímky z obecných požadavků na využívání území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Bez požadavků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Zkladntextodsazen2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 xml:space="preserve">e)       informace o zohlednění podmínek závazných stanovisek dotčených orgánů 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. Dokladová část E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f)         výčet a závěry provedených průzkumu a rozborů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</w:r>
      <w:r>
        <w:rPr>
          <w:rFonts w:cs="Arial" w:ascii="Arial" w:hAnsi="Arial"/>
          <w:b/>
          <w:bCs/>
          <w:sz w:val="20"/>
          <w:szCs w:val="20"/>
        </w:rPr>
        <w:t>Stavebně – technický průzkum –</w:t>
      </w:r>
      <w:r>
        <w:rPr>
          <w:rFonts w:cs="Arial" w:ascii="Arial" w:hAnsi="Arial"/>
          <w:sz w:val="20"/>
          <w:szCs w:val="20"/>
        </w:rPr>
        <w:t xml:space="preserve"> bylo provedeno místní šetření na dotčeném pozemku  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Geologický průzkum </w:t>
      </w:r>
      <w:r>
        <w:rPr>
          <w:rFonts w:cs="Arial" w:ascii="Arial" w:hAnsi="Arial"/>
          <w:sz w:val="20"/>
          <w:szCs w:val="20"/>
        </w:rPr>
        <w:t>- nebyl proveden.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Hydrogeologicky průzkum </w:t>
      </w:r>
      <w:r>
        <w:rPr>
          <w:rFonts w:cs="Arial" w:ascii="Arial" w:hAnsi="Arial"/>
          <w:sz w:val="20"/>
          <w:szCs w:val="20"/>
        </w:rPr>
        <w:t>– nebyl proveden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Měření objemové aktivity radonu – </w:t>
      </w:r>
      <w:r>
        <w:rPr>
          <w:rFonts w:cs="Arial" w:ascii="Arial" w:hAnsi="Arial"/>
          <w:sz w:val="20"/>
          <w:szCs w:val="20"/>
        </w:rPr>
        <w:t>nebylo provedeno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80"/>
          <w:sz w:val="22"/>
        </w:rPr>
        <w:t>g)</w:t>
        <w:tab/>
        <w:t>ochrana území</w:t>
      </w:r>
      <w:r>
        <w:rPr>
          <w:rFonts w:cs="Arial" w:ascii="Arial" w:hAnsi="Arial"/>
          <w:b/>
          <w:bCs/>
          <w:iCs/>
          <w:color w:val="000080"/>
          <w:sz w:val="22"/>
        </w:rPr>
        <w:t xml:space="preserve"> podle jiných právních předpisů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/>
      </w:pPr>
      <w:r>
        <w:rPr>
          <w:rFonts w:cs="Arial" w:ascii="Arial" w:hAnsi="Arial"/>
          <w:b/>
          <w:bCs/>
          <w:iCs/>
          <w:color w:val="000080"/>
          <w:sz w:val="22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Neřeší se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h)</w:t>
        <w:tab/>
        <w:t xml:space="preserve">poloha vzhledem k záplavovému území, poddolovanému území apod. 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Pozemek se nenachází v záplavovém ani poddolovaném území. Pozemek se nachází v pásmu záplavového území zvláštní povodně vodního díla šance. 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)</w:t>
        <w:tab/>
        <w:t>vliv stavby na okolní stavby a pozemky, ochrana okolí, vliv stavby na odtokové poměry v území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Oplocení a opěrná stěna budou provedené v místě stávající opěrné stěny, která je ve špatném technickém stavu. Základová spára opěrné zdi bude odvodněná pomocí drenáže, která je napojena do stávající šachty dešťové kanalizace. 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Průběh výstavby ani užívání stavby nebudou mít negativní vliv na okolní stavby a pozemky.  Stavba nebude mít negativní vliv na odtokové poměry v území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)</w:t>
        <w:tab/>
        <w:t>požadavky na asanace, demolice a kácení dřevin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Stávající opěrná stěna bude částečně rozebrána a demoliční materiál odvezen na nejbližší skládku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ou požadavky na asanace a kácení dřevin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k)</w:t>
        <w:tab/>
        <w:t xml:space="preserve">požadavky na maximální dočasné a trvalé  zábory zemědělského půdního fondu nebo pozemků určených k plnění funkci lesa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Bez požadavků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l) územně technické podmínky (zejména možnost napojení na stávající dopravní </w:t>
        <w:tab/>
        <w:t>a technickou infrastrukturu, možnost bezbarierového přístupu k navrhované stavbě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Příjezd na nádvoří domu č.p. 831, ul. Wolkerova , je ze severozápadní strany , z ulice Riegrova , která dále navazuje na ul. Malý Koloredov a do centra obce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V blízkosti stavby se nacházejí vedení stávajících inženýrských sítí – vodovodní řád, kanalizační řád, NTL plynovod,  podzemní vedení kabelů cetin a podzemní vedení NN. </w:t>
      </w:r>
      <w:r>
        <w:rPr>
          <w:rFonts w:cs="Arial" w:ascii="Arial" w:hAnsi="Arial"/>
          <w:b/>
          <w:bCs/>
          <w:sz w:val="20"/>
          <w:szCs w:val="20"/>
        </w:rPr>
        <w:t xml:space="preserve">Při realizaci je nutno vytýčit inženýrské sítě !!! 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)</w:t>
        <w:tab/>
        <w:t xml:space="preserve">věcné a časové vazby stavby, podmiňující, vyvolané, související investice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Stavba bude provedena v jedné časové etapě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000080"/>
          <w:sz w:val="22"/>
          <w:szCs w:val="22"/>
          <w:highlight w:val="yellow"/>
        </w:rPr>
      </w:r>
    </w:p>
    <w:p>
      <w:pPr>
        <w:pStyle w:val="Zkladntextodsazen21"/>
        <w:tabs>
          <w:tab w:val="clear" w:pos="720"/>
          <w:tab w:val="left" w:pos="0" w:leader="none"/>
        </w:tabs>
        <w:spacing w:lineRule="atLeast" w:line="200"/>
        <w:ind w:left="0" w:right="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n)    seznam pozemků podle katastru nemovitostí, na kterých se stavba provádí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Pozemky – k.ú.</w:t>
      </w:r>
      <w:r>
        <w:rPr>
          <w:rFonts w:cs="Arial" w:ascii="Arial" w:hAnsi="Arial"/>
          <w:b/>
          <w:sz w:val="20"/>
          <w:szCs w:val="20"/>
          <w:u w:val="single"/>
        </w:rPr>
        <w:t>Místek</w:t>
      </w:r>
    </w:p>
    <w:p>
      <w:pPr>
        <w:pStyle w:val="Normal"/>
        <w:tabs>
          <w:tab w:val="clear" w:pos="720"/>
          <w:tab w:val="left" w:pos="22230" w:leader="none"/>
          <w:tab w:val="left" w:pos="22410" w:leader="none"/>
        </w:tabs>
        <w:ind w:left="2250" w:hanging="225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2230" w:leader="none"/>
          <w:tab w:val="left" w:pos="22410" w:leader="none"/>
        </w:tabs>
        <w:ind w:left="2250" w:hanging="225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arc. čísla pozemků, na nichž má být stavba provedena  :  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835" w:leader="none"/>
        </w:tabs>
        <w:rPr/>
      </w:pPr>
      <w:r>
        <w:rPr>
          <w:rFonts w:cs="Arial" w:ascii="Arial" w:hAnsi="Arial"/>
          <w:b/>
          <w:sz w:val="20"/>
          <w:szCs w:val="20"/>
        </w:rPr>
        <w:t>3063</w:t>
        <w:tab/>
        <w:tab/>
      </w:r>
      <w:r>
        <w:rPr>
          <w:rFonts w:cs="Arial" w:ascii="Arial" w:hAnsi="Arial"/>
          <w:sz w:val="20"/>
          <w:szCs w:val="20"/>
        </w:rPr>
        <w:t xml:space="preserve">využití:          </w:t>
        <w:tab/>
      </w:r>
      <w:r>
        <w:rPr>
          <w:rFonts w:cs="Arial" w:ascii="Arial" w:hAnsi="Arial"/>
          <w:i/>
          <w:sz w:val="20"/>
          <w:szCs w:val="20"/>
        </w:rPr>
        <w:t>ostatní plocha, ostatní komunikace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55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 xml:space="preserve">vlastník :       </w:t>
        <w:tab/>
        <w:t xml:space="preserve">     Statutární město Frýdek – Místek, 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5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Radniční 1148, 738 01 Frýdek - Místek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835" w:leader="none"/>
        </w:tabs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arc. čísla sousedních pozemků  :  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83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z. Samostatná příloha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2552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color w:val="000080"/>
          <w:sz w:val="22"/>
          <w:szCs w:val="22"/>
        </w:rPr>
        <w:t>o)</w:t>
        <w:tab/>
        <w:t xml:space="preserve">seznam pozemků podle katastru nemovitostí, na kterých vznikne ochranné nebo bezpečnostní pásmo 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chranná pásma podél tras inženýrských sítí-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Při stavbě je nutno vytýčit stávající vedení inženýrských sítí, respektovat vedení a ochranná pásma inženýrských sítí!, včetně podmínek jednotlivých správců inženýrských sítí !! viz. Dokladová část E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-  podzemní vedení NN</w:t>
      </w:r>
      <w:r>
        <w:rPr>
          <w:rFonts w:cs="Arial" w:ascii="Arial" w:hAnsi="Arial"/>
          <w:sz w:val="20"/>
          <w:szCs w:val="20"/>
        </w:rPr>
        <w:t>- ochranné pásmo dle § 46 zákona č. 458/2000 Sb. (energetický zákon) nebo dle technických norem (ČSN EN 50110-1---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- vodovod</w:t>
      </w:r>
      <w:r>
        <w:rPr>
          <w:rFonts w:cs="Arial" w:ascii="Arial" w:hAnsi="Arial"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ochranné pásmo dle § 23 zákona č. 274/2001 Sb. (zákon o vodovodech a kanalizacích) nebo dle technických norem (ČSN 73 6005)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- kanalizace 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ochranné pásmo dle § 23 zákona č. 274/2001 Sb. (zákon o vodovodech a kanalizacích) nebo dle technických norem (ČSN 73 6005)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-  plynovod NT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ochranné pásmo (ČSN 73 6005)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i/>
          <w:iCs/>
          <w:sz w:val="20"/>
          <w:szCs w:val="20"/>
        </w:rPr>
        <w:t>vedení elektronických komunikací  (SEK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– ochranné pásmo §102 zákona č. 127/2005 (zákon o elektronických komunikacích)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Jiná ochranná pásma </w:t>
      </w:r>
    </w:p>
    <w:p>
      <w:pPr>
        <w:pStyle w:val="Normal"/>
        <w:tabs>
          <w:tab w:val="clear" w:pos="720"/>
          <w:tab w:val="left" w:pos="900" w:leader="none"/>
          <w:tab w:val="left" w:pos="5745" w:leader="none"/>
          <w:tab w:val="left" w:pos="8100" w:leader="none"/>
        </w:tabs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Parcela č. 3063 je na listu vlastnictví č. 1, vedeného u Katastrálního úřadu pro Moravskoslezský kraj, ostatní plocha a ostatní komunikace.</w:t>
      </w:r>
    </w:p>
    <w:p>
      <w:pPr>
        <w:pStyle w:val="Normal"/>
        <w:tabs>
          <w:tab w:val="clear" w:pos="720"/>
          <w:tab w:val="left" w:pos="900" w:leader="none"/>
          <w:tab w:val="left" w:pos="5745" w:leader="none"/>
          <w:tab w:val="left" w:pos="8100" w:leader="none"/>
        </w:tabs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  <w:t>B.2</w:t>
        <w:tab/>
        <w:t>Celkový popis stav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B.2.1</w:t>
        <w:tab/>
        <w:t>Základní charakteristika stavby a jejího užívá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 xml:space="preserve">a) nová stavba nebo změna dokončené stavby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Nová opěrní stěna a oplocení  budou provedené v místě stávající opěrné stěny, která je ve špatném technickém stavu.</w:t>
      </w:r>
      <w:r>
        <w:rPr>
          <w:rFonts w:cs="Arial" w:ascii="Arial" w:hAnsi="Arial"/>
          <w:sz w:val="20"/>
          <w:szCs w:val="20"/>
        </w:rPr>
        <w:t xml:space="preserve"> Dokumentace byla upravená po zahájení výstavby, kdy bylo zjištěno, že stávající opěrná stěna má základy jen 200-300mm pod úpraveny terén a od doby zpracování původní projektové dokumentaci došlo ke vzniku rozšíření vodorovné trhliny v délce cca 10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b) účel</w:t>
      </w:r>
      <w:r>
        <w:rPr>
          <w:rFonts w:cs="Arial" w:ascii="Arial" w:hAnsi="Arial"/>
          <w:b/>
          <w:bCs/>
          <w:iCs/>
          <w:color w:val="000080"/>
          <w:sz w:val="22"/>
        </w:rPr>
        <w:t xml:space="preserve"> užívání stavby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jc w:val="both"/>
        <w:rPr/>
      </w:pPr>
      <w:r>
        <w:rPr>
          <w:rFonts w:cs="Arial" w:ascii="Arial" w:hAnsi="Arial"/>
          <w:b/>
          <w:bCs/>
          <w:color w:val="000080"/>
          <w:sz w:val="20"/>
        </w:rPr>
        <w:tab/>
      </w:r>
      <w:r>
        <w:rPr>
          <w:rFonts w:cs="Arial" w:ascii="Arial" w:hAnsi="Arial"/>
          <w:sz w:val="20"/>
        </w:rPr>
        <w:t>Navrhovaná o</w:t>
      </w:r>
      <w:r>
        <w:rPr>
          <w:rFonts w:cs="Arial" w:ascii="Arial" w:hAnsi="Arial"/>
          <w:sz w:val="20"/>
          <w:szCs w:val="20"/>
          <w:lang w:bidi="zxx"/>
        </w:rPr>
        <w:t>pěrná stě</w:t>
      </w:r>
      <w:r>
        <w:rPr>
          <w:rFonts w:cs="Arial" w:ascii="Arial" w:hAnsi="Arial"/>
          <w:color w:val="000000"/>
          <w:sz w:val="20"/>
          <w:szCs w:val="20"/>
          <w:lang w:bidi="zxx"/>
        </w:rPr>
        <w:t>na vyrovnává výškový rozdíl mezi ulici Riegrová a nádvořím domu č.p.831,kde je vyrovnán výškový rozdíl mezi zpev.plochou a stávajícím terénem.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c) </w:t>
      </w:r>
      <w:r>
        <w:rPr>
          <w:rFonts w:cs="Arial" w:ascii="Arial" w:hAnsi="Arial"/>
          <w:b/>
          <w:bCs/>
          <w:iCs/>
          <w:color w:val="000080"/>
          <w:sz w:val="22"/>
        </w:rPr>
        <w:t>trvalá nebo dočasná stavba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0"/>
          <w:lang w:bidi="zxx"/>
        </w:rPr>
        <w:tab/>
      </w:r>
      <w:r>
        <w:rPr>
          <w:rFonts w:cs="Arial" w:ascii="Arial" w:hAnsi="Arial"/>
          <w:iCs/>
          <w:sz w:val="20"/>
          <w:szCs w:val="20"/>
          <w:lang w:bidi="zxx"/>
        </w:rPr>
        <w:t xml:space="preserve">Opěrná stěna včetně oplocení </w:t>
      </w:r>
      <w:r>
        <w:rPr>
          <w:rFonts w:cs="Arial" w:ascii="Arial" w:hAnsi="Arial"/>
          <w:sz w:val="20"/>
          <w:szCs w:val="20"/>
          <w:lang w:bidi="zxx"/>
        </w:rPr>
        <w:t xml:space="preserve">  je stavbou trvalou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80"/>
          <w:sz w:val="21"/>
          <w:szCs w:val="21"/>
        </w:rPr>
        <w:t xml:space="preserve">d) </w:t>
      </w:r>
      <w:r>
        <w:rPr>
          <w:rFonts w:cs="Arial" w:ascii="Arial" w:hAnsi="Arial"/>
          <w:b/>
          <w:bCs/>
          <w:iCs/>
          <w:color w:val="000080"/>
          <w:sz w:val="21"/>
          <w:szCs w:val="21"/>
        </w:rPr>
        <w:t>informace o vydaných rozhodnutích o povolení vyjímky z technických požadavků na stavby a technických požadavků zabezpečujících bezbarier. užívání stav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1"/>
          <w:szCs w:val="21"/>
        </w:rPr>
        <w:tab/>
      </w:r>
      <w:r>
        <w:rPr>
          <w:rFonts w:cs="Arial" w:ascii="Arial" w:hAnsi="Arial"/>
          <w:b/>
          <w:bCs/>
          <w:i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  <w:lang w:bidi="zxx"/>
        </w:rPr>
        <w:t>Bez požadavků 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Zkladntextodsazen2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e) informace o zohlednění podmínek závazných stanovisek dotčených orgánů 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. Dokladová část E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f) </w:t>
      </w:r>
      <w:r>
        <w:rPr>
          <w:rFonts w:cs="Arial" w:ascii="Arial" w:hAnsi="Arial"/>
          <w:b/>
          <w:bCs/>
          <w:iCs/>
          <w:color w:val="000080"/>
          <w:sz w:val="22"/>
        </w:rPr>
        <w:t>ochrana stavby podle jiných právních předpisů</w:t>
      </w:r>
      <w:r>
        <w:rPr>
          <w:rFonts w:cs="Arial" w:ascii="Arial" w:hAnsi="Arial"/>
          <w:b/>
          <w:bCs/>
          <w:iCs/>
          <w:color w:val="000080"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rPr/>
      </w:pPr>
      <w:r>
        <w:rPr>
          <w:rFonts w:eastAsia="Arial" w:cs="Arial" w:ascii="Arial" w:hAnsi="Arial"/>
          <w:b/>
          <w:bCs/>
          <w:i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Neřeší se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 xml:space="preserve">g) navrhované parametry stavby </w:t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8000"/>
          <w:sz w:val="22"/>
          <w:szCs w:val="20"/>
          <w:u w:val="single"/>
          <w:lang w:bidi="zxx"/>
        </w:rPr>
        <w:t>D1. STAVEBNÍ OBJEKTY</w:t>
      </w:r>
      <w:r>
        <w:rPr>
          <w:rFonts w:cs="Arial" w:ascii="Arial" w:hAnsi="Arial"/>
          <w:iCs/>
          <w:sz w:val="22"/>
          <w:szCs w:val="20"/>
          <w:lang w:bidi="zxx"/>
        </w:rPr>
        <w:tab/>
      </w:r>
    </w:p>
    <w:p>
      <w:pPr>
        <w:pStyle w:val="Normal1"/>
        <w:rPr>
          <w:b/>
          <w:b/>
          <w:bCs/>
          <w:i/>
          <w:i/>
          <w:iCs/>
          <w:color w:val="008000"/>
          <w:sz w:val="22"/>
        </w:rPr>
      </w:pPr>
      <w:r>
        <w:rPr>
          <w:b/>
          <w:bCs/>
          <w:i/>
          <w:iCs/>
          <w:color w:val="008000"/>
          <w:sz w:val="22"/>
        </w:rPr>
        <w:t xml:space="preserve">D1.1 – OPĚRNÁ ZEĎ A OPLOCENÍ </w:t>
      </w:r>
    </w:p>
    <w:p>
      <w:pPr>
        <w:pStyle w:val="Normal1"/>
        <w:tabs>
          <w:tab w:val="clear" w:pos="720"/>
          <w:tab w:val="left" w:pos="3960" w:leader="none"/>
        </w:tabs>
        <w:rPr/>
      </w:pPr>
      <w:r>
        <w:rPr>
          <w:sz w:val="20"/>
          <w:szCs w:val="20"/>
        </w:rPr>
        <w:t>Opěrná zeď betonová tl. 350 mm:</w:t>
        <w:tab/>
        <w:t xml:space="preserve"> </w:t>
        <w:tab/>
        <w:t>17,80 m</w:t>
      </w:r>
    </w:p>
    <w:p>
      <w:pPr>
        <w:pStyle w:val="Normal1"/>
        <w:tabs>
          <w:tab w:val="clear" w:pos="720"/>
          <w:tab w:val="left" w:pos="3960" w:leader="none"/>
        </w:tabs>
        <w:rPr/>
      </w:pPr>
      <w:r>
        <w:rPr>
          <w:sz w:val="20"/>
          <w:szCs w:val="20"/>
        </w:rPr>
        <w:t>Výška opěrné zdi od +0,0 :</w:t>
        <w:tab/>
        <w:tab/>
      </w:r>
      <w:r>
        <w:rPr>
          <w:bCs/>
          <w:sz w:val="20"/>
          <w:szCs w:val="20"/>
        </w:rPr>
        <w:t>+2.100</w:t>
      </w:r>
    </w:p>
    <w:p>
      <w:pPr>
        <w:pStyle w:val="Normal1"/>
        <w:tabs>
          <w:tab w:val="clear" w:pos="720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ýška opěrné zdi včetně oplocení od +0,0: </w:t>
        <w:tab/>
        <w:tab/>
        <w:t>+3.650</w:t>
      </w:r>
    </w:p>
    <w:p>
      <w:pPr>
        <w:pStyle w:val="Normal1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1"/>
        <w:tabs>
          <w:tab w:val="clear" w:pos="720"/>
          <w:tab w:val="left" w:pos="3960" w:leader="none"/>
        </w:tabs>
        <w:rPr/>
      </w:pPr>
      <w:r>
        <w:rPr>
          <w:sz w:val="20"/>
          <w:szCs w:val="20"/>
        </w:rPr>
        <w:t>Oplocení -</w:t>
      </w:r>
      <w:r>
        <w:rPr>
          <w:color w:val="000000"/>
          <w:sz w:val="20"/>
          <w:szCs w:val="20"/>
        </w:rPr>
        <w:t>ocelové tenkostěnné profily a pletivo</w:t>
      </w:r>
      <w:r>
        <w:rPr>
          <w:sz w:val="20"/>
          <w:szCs w:val="20"/>
        </w:rPr>
        <w:t xml:space="preserve"> – výška 1,55 , délka - 17,80 m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color w:val="008000"/>
          <w:sz w:val="22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color w:val="008000"/>
          <w:sz w:val="22"/>
          <w:szCs w:val="20"/>
          <w:lang w:eastAsia="ar-S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u w:val="single"/>
        </w:rPr>
        <w:t>h)       základní bilance stavby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řeší se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)       základní předpoklady výstavby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color w:val="ED1C24"/>
          <w:sz w:val="22"/>
          <w:szCs w:val="20"/>
        </w:rPr>
        <w:tab/>
      </w:r>
      <w:r>
        <w:rPr>
          <w:rFonts w:cs="Arial" w:ascii="Arial" w:hAnsi="Arial"/>
          <w:sz w:val="20"/>
          <w:szCs w:val="20"/>
        </w:rPr>
        <w:t>Předpokládané zahájení stavby je duben  202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ředpokládaná lhůta výstavby je 4 měsíců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color w:val="ED1C24"/>
          <w:sz w:val="22"/>
        </w:rPr>
      </w:pPr>
      <w:r>
        <w:rPr>
          <w:rFonts w:cs="Arial" w:ascii="Arial" w:hAnsi="Arial"/>
          <w:b/>
          <w:bCs/>
          <w:color w:val="ED1C24"/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)       orientační náklady stavby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Dle rozpočtových nákladů a dle sdělení investora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B.2.2</w:t>
        <w:tab/>
      </w:r>
      <w:r>
        <w:rPr>
          <w:rFonts w:cs="Arial" w:ascii="Arial" w:hAnsi="Arial"/>
          <w:b/>
          <w:bCs/>
          <w:iCs/>
          <w:color w:val="000080"/>
          <w:sz w:val="22"/>
        </w:rPr>
        <w:t>Celkové urbanistické a architektonické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a)</w:t>
        <w:tab/>
        <w:t>urbanismus – územní regulace, kompozice prostorového řešení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iCs/>
          <w:sz w:val="20"/>
          <w:szCs w:val="20"/>
        </w:rPr>
        <w:tab/>
        <w:t>Využití parcely pro stavbu opěrné stěny je v souladu s územním plánem obce Frýdek-Místek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platného územního  plánu se pozemek nachází v zastavěném území. Opěrná stěna se nachází na části parcely 3063, na ploše bydlení v bytových domech(BH). Část parc.č. 3063 je vedena v ploše veřejného prostranství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ab/>
        <w:t xml:space="preserve">Nová opěrní stěna a oplocení  budou provedené v místě stávající opěrné stěny, která je ve špatném technickém stavu a je umístěna v návaznosti na na okolní zástavbu a v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návaznosti na ochranná pásma inženýrských sítí . </w:t>
      </w:r>
      <w:r>
        <w:rPr>
          <w:rFonts w:cs="Arial" w:ascii="Arial" w:hAnsi="Arial"/>
          <w:iCs/>
          <w:sz w:val="20"/>
          <w:szCs w:val="20"/>
        </w:rPr>
        <w:t>Stavba tedy svým vzhledem ani využitím nenaruší charakter okolní zástavby a využití území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 xml:space="preserve">b) </w:t>
        <w:tab/>
        <w:t xml:space="preserve">architektonické řešení – kompozice tvarového řešení, materiálové a barevné </w:t>
        <w:tab/>
        <w:t>řešení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  <w:bCs/>
          <w:sz w:val="20"/>
          <w:szCs w:val="20"/>
        </w:rPr>
        <w:t xml:space="preserve">Navržená opěrná zeď v místě původní nevyhovující opěrné zdi je řešena betonová s předepsanou výztuží. Navazující oplocení je navrženo ocelové z tenkostěnných profilů, z plotových dílců s výplní s ocelového pletiva. 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.2.3</w:t>
        <w:tab/>
        <w:t>Celkové provozní řešení, technologie výro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Řešená o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pěrná stěna  vyrovnává výškový rozdíl mezi ulici Riegrova a nádvořím domu č.p.831,kde je vyrovnán výškový rozdíl mezi zpevněnou plochou a stávajícím terénem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.2.4</w:t>
        <w:tab/>
        <w:t>Bezbariérové užívání stav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Bezbarierové řešení není investorem požadováno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.2.5</w:t>
        <w:tab/>
        <w:t>Bezpečnost při  užívání stav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Majitel stavby je povinen pravidelně udržovat a kontrolovat stavbu, zajišťovat potřebné revize zařízení a odstraňovat případné vady ohrožující zdraví osob a majetek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.2.6</w:t>
        <w:tab/>
        <w:t>Základní charakteristika objektů</w:t>
      </w:r>
    </w:p>
    <w:p>
      <w:pPr>
        <w:pStyle w:val="Normal1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b/>
          <w:b/>
          <w:bCs/>
          <w:i/>
          <w:i/>
          <w:iCs/>
          <w:color w:val="008000"/>
          <w:sz w:val="22"/>
        </w:rPr>
      </w:pPr>
      <w:r>
        <w:rPr>
          <w:b/>
          <w:bCs/>
          <w:i/>
          <w:iCs/>
          <w:color w:val="008000"/>
          <w:sz w:val="22"/>
        </w:rPr>
      </w:r>
    </w:p>
    <w:p>
      <w:pPr>
        <w:pStyle w:val="Normal1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b/>
          <w:b/>
          <w:bCs/>
          <w:i/>
          <w:i/>
          <w:iCs/>
          <w:color w:val="008000"/>
          <w:sz w:val="22"/>
        </w:rPr>
      </w:pPr>
      <w:r>
        <w:rPr>
          <w:b/>
          <w:bCs/>
          <w:i/>
          <w:iCs/>
          <w:color w:val="008000"/>
          <w:sz w:val="22"/>
        </w:rPr>
        <w:t>D1.1  - OPĚRNÁ ZEĎ A OPLOC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color w:val="000080"/>
          <w:sz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</w:rPr>
        <w:t>a)</w:t>
        <w:tab/>
        <w:t>stavební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color w:val="000000"/>
          <w:sz w:val="20"/>
          <w:szCs w:val="20"/>
        </w:rPr>
        <w:t xml:space="preserve">Opěrná stěna a oplocení budou provedené v místě stávající opěrné stěny, která je ve špatném technickém stavu. Opěrná stěna vyrovnává výškový rozdíl mezi ulici Riegrová a nádvořím domu č.p.831,kde je vyrovnán výškový rozdíl mezi zpev.plochou a stávajícím terénem. Oplocení bude kotveno do opěrné stěny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ab/>
        <w:t>Před započetím výkopových prací je nutné, aby si investor ( odpovědný pracovník – dle vyhlášky č. 324/90 Sb., paragraf 18, odst. 3 ) vyžádal od jednotlivých majitelů inženýrských sítí jejich přesné vytýčení. Bez tohoto vytýčení nebudou zahájeny zemní práce. Výkop rýhy v blízkosti sítí bude prováděn ručně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Zemní práce budou prováděny dle CSN 73 3050. Výkopy budou provedeny s kolmými čely a zapaženy. </w:t>
      </w:r>
      <w:r>
        <w:rPr>
          <w:rFonts w:cs="Arial" w:ascii="Arial" w:hAnsi="Arial"/>
          <w:iCs/>
          <w:color w:val="000000"/>
          <w:sz w:val="20"/>
          <w:szCs w:val="20"/>
        </w:rPr>
        <w:t>Práce se provedou v zemině těžitelnosti III – předpokla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Opěrná stěna bude z betonu C25/30 vyztuženého betonářskou výztuži 10505(R). Bednění příložné dřevěné.Opěrná stěna bude z rubové strany opatřená asfaltovým nátěrem a nopovou folií.Prostor za stěnou bude zasypán nepropustnou zemino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ákladová konstrukce opěrné zdi bude min. 1000 mm pod úroveň terénu. Základová spára opěrných zídek bude odvodněná pomocí drenáže, která bude napojena na stávající dešťovou kanaliza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řed záhozem pracovní rýhy bude příslušný správce dotčené sítě zhotovitelem stavby prokazatelně přizván na kontrolu provedených prací. Zhotovitel stavby je povinen respektovat požadavky a podmínky správců dotčených sítí uvedených v dokladové části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Oplocení bude provedeno z ocelových tenkostěnných profilů pozinkovaných/sloupky z TR 60x6 mm,  rámky z Ø18, pletivo oka max. 40/40mm. Sloupky budou do opěrné zdi kotveny pomocí plotny 120 x120 plech tl.10 mm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c)</w:t>
        <w:tab/>
        <w:t>mechanická odolnost a stabili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sz w:val="20"/>
          <w:szCs w:val="20"/>
        </w:rPr>
        <w:t>Únosnost a stabilita stavby je garantována navrženým systémem a dodržením jeho technologie provádějící a dodavatelskou firmou. Všechny materiály a výrobky použité ke stavbě musí mít platný certifikát ve smyslu § 8 Vyhlášky č.298/2009 Sb.O technických požadavcích na stavby, Zákona č.22/1997 Sb. a souvisejících nařízení. Rovněž je nutno se řídit pokyny, požadavky a tech. předpisy dodavatelů jednotlivých použitých materiálů, výrobků a systémů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B.2.7</w:t>
        <w:tab/>
        <w:t xml:space="preserve">Základní charakteristika technických a technologických zařízení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a)</w:t>
        <w:tab/>
        <w:t>technické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b)</w:t>
        <w:tab/>
        <w:t xml:space="preserve">výčet technických a technologických zařízení 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ab/>
        <w:t xml:space="preserve">Neřeší se. 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sz w:val="20"/>
          <w:szCs w:val="20"/>
        </w:rPr>
        <w:t>Neřeší se 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B.2.9</w:t>
        <w:tab/>
        <w:t>Úspora energie a tepelná ochrana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 xml:space="preserve">Neřeší se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.2.10</w:t>
        <w:tab/>
        <w:t xml:space="preserve">Hygienické požadavky na stavby, požadavky na pracovní a komunální </w:t>
        <w:tab/>
        <w:t>prostřed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eastAsia="Lucida Sans Unicode" w:cs="Arial" w:ascii="Arial" w:hAnsi="Arial"/>
          <w:sz w:val="20"/>
          <w:szCs w:val="20"/>
          <w:lang w:bidi="zxx"/>
        </w:rPr>
        <w:t xml:space="preserve">Není v rámci stavby řešeno 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Zásady řešení parametrů stavb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ětrání, vytápění, osvětlení, zásobování vodou </w:t>
        <w:tab/>
        <w:t xml:space="preserve">apod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Lucida Sans Unicode" w:cs="Arial" w:ascii="Arial" w:hAnsi="Arial"/>
          <w:sz w:val="20"/>
          <w:szCs w:val="20"/>
          <w:lang w:bidi="zxx"/>
        </w:rPr>
        <w:t xml:space="preserve">Není v rámci stavby řešeno 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Zásady řešení vlivu stavby na okolí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0"/>
          <w:szCs w:val="20"/>
        </w:rPr>
        <w:t>vibrace, hluk, prašnost apod.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růběhu výstavby nebude okolí zatěžováno nadměrným hlukem, vibracemi a prašností . Průběh stavby bude mít minimální negativní vliv na okolí, přiměřený rozsahu stavby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.2.11</w:t>
        <w:tab/>
        <w:t>Zásady ochrany stavby před negativními účinky vnějšího prostřed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  <w:t>a)ochrana před pronikáním radonu do podloží –</w:t>
      </w:r>
      <w:r>
        <w:rPr>
          <w:rFonts w:cs="Arial" w:ascii="Arial" w:hAnsi="Arial"/>
          <w:sz w:val="22"/>
        </w:rPr>
        <w:t xml:space="preserve"> neřeší se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  <w:t xml:space="preserve">b) ochrana před bludnými proudy – </w:t>
      </w:r>
      <w:r>
        <w:rPr>
          <w:rFonts w:cs="Arial" w:ascii="Arial" w:hAnsi="Arial"/>
          <w:iCs/>
          <w:sz w:val="20"/>
          <w:szCs w:val="20"/>
        </w:rPr>
        <w:t>neřeši s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  <w:t>c) ochrana před technickou seizmicitou –</w:t>
      </w:r>
      <w:r>
        <w:rPr>
          <w:rFonts w:cs="Arial" w:ascii="Arial" w:hAnsi="Arial"/>
          <w:iCs/>
          <w:sz w:val="20"/>
          <w:szCs w:val="20"/>
        </w:rPr>
        <w:t>stavba je navržena v souladu s EN1998-1.</w:t>
      </w:r>
      <w:r>
        <w:rPr>
          <w:rFonts w:cs="Arial" w:ascii="Arial" w:hAnsi="Arial"/>
          <w:iCs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  <w:t xml:space="preserve">d) ochrana před hlukem – </w:t>
      </w:r>
      <w:r>
        <w:rPr>
          <w:rFonts w:cs="Arial" w:ascii="Arial" w:hAnsi="Arial"/>
          <w:sz w:val="20"/>
          <w:szCs w:val="20"/>
        </w:rPr>
        <w:t>neřeší se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  <w:t xml:space="preserve">e) protipovodňová opatření - </w:t>
      </w:r>
      <w:r>
        <w:rPr>
          <w:rFonts w:cs="Arial" w:ascii="Arial" w:hAnsi="Arial"/>
          <w:iCs/>
          <w:color w:val="000080"/>
          <w:sz w:val="22"/>
        </w:rPr>
        <w:t>s</w:t>
      </w:r>
      <w:r>
        <w:rPr>
          <w:rFonts w:cs="Arial" w:ascii="Arial" w:hAnsi="Arial"/>
          <w:iCs/>
          <w:sz w:val="20"/>
          <w:szCs w:val="20"/>
        </w:rPr>
        <w:t>tavba se nenachází v záplavové oblasti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  <w:t xml:space="preserve">f) ostatní účinky – </w:t>
      </w:r>
      <w:r>
        <w:rPr>
          <w:rFonts w:cs="Arial" w:ascii="Arial" w:hAnsi="Arial"/>
          <w:iCs/>
          <w:sz w:val="20"/>
          <w:szCs w:val="20"/>
        </w:rPr>
        <w:t>vliv poddolování, výskyt metanu atd. - neřeší s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  <w:t>B.3</w:t>
        <w:tab/>
        <w:t xml:space="preserve">Připojení na technickou infrastrukturu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a)</w:t>
        <w:tab/>
        <w:t xml:space="preserve">napojovací místa technické infrastruktury </w:t>
        <w:tab/>
      </w:r>
      <w:r>
        <w:rPr>
          <w:rFonts w:cs="Arial" w:ascii="Arial" w:hAnsi="Arial"/>
          <w:iCs/>
          <w:sz w:val="22"/>
        </w:rPr>
        <w:t>viz. B1.l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b)</w:t>
        <w:tab/>
        <w:t>připojovací rozměry, výkonové kapacity a délky</w:t>
        <w:tab/>
      </w:r>
      <w:r>
        <w:rPr>
          <w:rFonts w:cs="Arial" w:ascii="Arial" w:hAnsi="Arial"/>
          <w:iCs/>
          <w:sz w:val="22"/>
        </w:rPr>
        <w:t>viz. B2.1</w:t>
      </w:r>
      <w:r>
        <w:rPr>
          <w:rFonts w:cs="Arial" w:ascii="Arial" w:hAnsi="Arial"/>
          <w:sz w:val="22"/>
          <w:szCs w:val="22"/>
        </w:rPr>
        <w:t>g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  <w:t>B.4</w:t>
        <w:tab/>
        <w:t>Dopravní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a)</w:t>
        <w:tab/>
        <w:t>popis dopravního řešení, včetně bezbarierového opatření pro přístupnost a užívání stavby osobami se sníženou schopností pohybu nebo orientace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 xml:space="preserve">Příjezd na nádvoří domu č.p. 831, ul. Wolkerova , je ze severozápadní strany , z ulice Riegrova , která dále navazuje na ul. Malý Koloredov a do centra obce. </w:t>
      </w:r>
      <w:r>
        <w:rPr>
          <w:rFonts w:eastAsia="Lucida Sans Unicode" w:cs="Arial" w:ascii="Arial" w:hAnsi="Arial"/>
          <w:iCs/>
          <w:sz w:val="20"/>
          <w:szCs w:val="20"/>
          <w:lang w:bidi="zxx"/>
        </w:rPr>
        <w:t>Bezbarierové řešení stavby není řešeno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b)</w:t>
        <w:tab/>
        <w:t xml:space="preserve">napojení území na stávající dopravní infrastrukturu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Příjezd na zpevněné nádvoří ke garážím a k opěrné zdi  je s ul. Wolkerove, popř. z ul. Riegrové . Je zde možnost napojení na autobusovou a vlakovou dopravu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 xml:space="preserve">c) </w:t>
        <w:tab/>
        <w:t>doprava v klidu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V o</w:t>
      </w:r>
      <w:r>
        <w:rPr>
          <w:rFonts w:eastAsia="Lucida Sans Unicode" w:cs="Arial" w:ascii="Arial" w:hAnsi="Arial"/>
          <w:iCs/>
          <w:sz w:val="20"/>
          <w:szCs w:val="20"/>
          <w:lang w:bidi="zxx"/>
        </w:rPr>
        <w:t>kolí je minimální dopravní provoz.</w:t>
      </w:r>
      <w:r>
        <w:rPr>
          <w:rFonts w:eastAsia="Lucida Sans Unicode" w:cs="Arial" w:ascii="Arial" w:hAnsi="Arial"/>
          <w:b/>
          <w:bCs/>
          <w:iCs/>
          <w:color w:val="00008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 xml:space="preserve">d) </w:t>
        <w:tab/>
        <w:t>pěší a cyklistické stezk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eastAsia="Lucida Sans Unicode" w:cs="Arial" w:ascii="Arial" w:hAnsi="Arial"/>
          <w:sz w:val="22"/>
          <w:szCs w:val="22"/>
          <w:lang w:bidi="zxx"/>
        </w:rPr>
        <w:tab/>
      </w:r>
      <w:r>
        <w:rPr>
          <w:rFonts w:eastAsia="Lucida Sans Unicode" w:cs="Arial" w:ascii="Arial" w:hAnsi="Arial"/>
          <w:iCs/>
          <w:sz w:val="20"/>
          <w:szCs w:val="20"/>
          <w:lang w:bidi="zxx"/>
        </w:rPr>
        <w:t>Neřeší se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a)</w:t>
        <w:tab/>
        <w:t xml:space="preserve">terénní úpravy – </w:t>
      </w:r>
      <w:r>
        <w:rPr>
          <w:rFonts w:cs="Arial" w:ascii="Arial" w:hAnsi="Arial"/>
          <w:iCs/>
          <w:sz w:val="20"/>
          <w:szCs w:val="20"/>
        </w:rPr>
        <w:t>v rámci výkopových prací u opěrné zdi  bude řešena i zpětná úprava stávajícího terénu. Opěrná stěna bude z rubové strany opatřená asfaltovým nátěrem a nopovou folií. Prostor za stěnou bude zasypán nepropustnou hutněnou zeminou , vrchní vrstva trávní drn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b)</w:t>
        <w:tab/>
        <w:t xml:space="preserve">použité vegetační prvky – </w:t>
      </w:r>
      <w:r>
        <w:rPr>
          <w:rFonts w:cs="Arial" w:ascii="Arial" w:hAnsi="Arial"/>
          <w:iCs/>
          <w:sz w:val="20"/>
          <w:szCs w:val="20"/>
        </w:rPr>
        <w:t>neřeší se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>c)</w:t>
        <w:tab/>
        <w:t xml:space="preserve">biotechnická opatření - </w:t>
      </w:r>
      <w:r>
        <w:rPr>
          <w:rFonts w:cs="Arial" w:ascii="Arial" w:hAnsi="Arial"/>
          <w:iCs/>
          <w:color w:val="000080"/>
          <w:sz w:val="22"/>
        </w:rPr>
        <w:t>n</w:t>
      </w:r>
      <w:r>
        <w:rPr>
          <w:rFonts w:cs="Arial" w:ascii="Arial" w:hAnsi="Arial"/>
          <w:iCs/>
          <w:sz w:val="20"/>
          <w:szCs w:val="20"/>
        </w:rPr>
        <w:t>eřeší se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color w:val="000080"/>
          <w:sz w:val="28"/>
          <w:u w:val="single"/>
        </w:rPr>
      </w:pPr>
      <w:r>
        <w:rPr>
          <w:rFonts w:cs="Arial" w:ascii="Arial" w:hAnsi="Arial"/>
          <w:color w:val="000080"/>
          <w:sz w:val="28"/>
          <w:u w:val="single"/>
        </w:rPr>
        <w:t>B.6</w:t>
        <w:tab/>
        <w:t>Popis vlivu stavby na životní prostředí a jeho ochrana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a)</w:t>
        <w:tab/>
        <w:t>vliv na životní prostředí (ovzduší, hluk, voda, odpady a půda)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žívání stavby nemá negativní vliv na životní prostředí a její provoz nebude obsahovat zdroje škodlivých látek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pady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ou vzniknou požadavky na likvidací zbytků stavebních odpadů. Při likvidaci odpadů bude respektována vyhláška č. 8/2021 Sb. – Katalog odpadů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tabs>
          <w:tab w:val="clear" w:pos="1418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jmy dle zákona č. 541/2020 Sb., o odpadech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Odstraňování odpadu ze stavby zajistí dodavatel stavby. S odpady bude nakládáno v souladu s platnou legislativou (zákon č. 541/2020Sb. O odpadech). Výklad a použití tohoto zákona musí být v souladu s hierarchií odpadového hospodářství.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V rámci odpadového hospodářství musí být dodržována tato hierarchie způsobů nakládání s odpady: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a) předcházení vzniku odpadů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b) příprava k opětovnému použití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c) recyklace odpadů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d) jiné využití odpadů, například energetické využití</w:t>
      </w:r>
    </w:p>
    <w:p>
      <w:pPr>
        <w:pStyle w:val="Normal1"/>
        <w:rPr/>
      </w:pPr>
      <w:r>
        <w:rPr>
          <w:color w:val="222222"/>
          <w:sz w:val="20"/>
          <w:szCs w:val="20"/>
        </w:rPr>
        <w:t>e) odstranění odpadů</w:t>
      </w:r>
      <w:r>
        <w:rPr>
          <w:sz w:val="20"/>
          <w:szCs w:val="20"/>
        </w:rPr>
        <w:tab/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Odvoz stavebního odpadu na nejbližší skládku komunálního odpadu zajistí dodavatel stavby.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 xml:space="preserve">Běžný komunální odpad bude zajištěn svozem popelnic v obci. </w:t>
      </w:r>
    </w:p>
    <w:p>
      <w:pPr>
        <w:pStyle w:val="BodyText2"/>
        <w:tabs>
          <w:tab w:val="clear" w:pos="720"/>
          <w:tab w:val="left" w:pos="900" w:leader="none"/>
          <w:tab w:val="left" w:pos="6840" w:leader="none"/>
        </w:tabs>
        <w:overflowPunct w:val="true"/>
        <w:autoSpaceDE w:val="true"/>
        <w:ind w:left="0" w:right="0" w:firstLine="900"/>
        <w:textAlignment w:val="auto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900" w:leader="none"/>
          <w:tab w:val="left" w:pos="6840" w:leader="none"/>
        </w:tabs>
        <w:overflowPunct w:val="true"/>
        <w:autoSpaceDE w:val="true"/>
        <w:ind w:left="0" w:right="0" w:firstLine="900"/>
        <w:textAlignment w:val="auto"/>
        <w:rPr>
          <w:sz w:val="20"/>
        </w:rPr>
      </w:pPr>
      <w:r>
        <w:rPr>
          <w:sz w:val="20"/>
        </w:rPr>
      </w:r>
    </w:p>
    <w:tbl>
      <w:tblPr>
        <w:tblW w:w="9727" w:type="dxa"/>
        <w:jc w:val="left"/>
        <w:tblInd w:w="-3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6"/>
        <w:gridCol w:w="4842"/>
        <w:gridCol w:w="2859"/>
      </w:tblGrid>
      <w:tr>
        <w:trPr>
          <w:trHeight w:val="2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>Skupina odpadů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>Dru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 xml:space="preserve">Třída </w:t>
            </w:r>
          </w:p>
          <w:p>
            <w:pPr>
              <w:pStyle w:val="Normal"/>
              <w:ind w:left="139" w:hanging="0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>nebezpečnosti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>15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>Odpadní oba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150101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Papírové a lepenkové oba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150102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Plastové oba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150106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Směsné oba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 xml:space="preserve">17 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0"/>
                <w:szCs w:val="20"/>
                <w:lang w:bidi="zxx"/>
              </w:rPr>
              <w:t>Stavební a demoliční odpad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1 01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Beton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1 02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Cih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2 01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Dřevo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1 03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Plast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1 02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Sklo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3 02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Asfaltové směsi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4 05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Železo a ocel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4 07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Směsné kov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4 11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Kabe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5 04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Zemina a kamení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6 04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Izolační materiály</w:t>
            </w:r>
          </w:p>
        </w:tc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17 08 02</w:t>
            </w:r>
          </w:p>
        </w:tc>
        <w:tc>
          <w:tcPr>
            <w:tcW w:w="4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Stavební materiály na bázi sádry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lang w:bidi="zxx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b)</w:t>
        <w:tab/>
        <w:t>vliv na přírodu a krajinu, ochrana dřevin, ochrana památných stromů, ochrana rostlin a živočichů, zachování ekologických funkcí a vazeb v krajině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iCs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Užívání stavby nebudou mít negativní vliv na přírodu a krajinu. Ekologické funkce a vazby v krajině zůstanou zachovány.</w:t>
      </w:r>
      <w:r>
        <w:rPr>
          <w:rFonts w:cs="Arial" w:ascii="Arial" w:hAnsi="Arial"/>
          <w:sz w:val="20"/>
          <w:szCs w:val="20"/>
        </w:rPr>
        <w:t xml:space="preserve"> V místě stavby se nenachází památné stromy, dřeviny a popř. vzácné rostliny či živočichové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c)</w:t>
        <w:tab/>
        <w:t>vliv na soustavu chráněných území Natura 2000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iCs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>Výstavba a  ani užívání stavby nebudou mít negativní vliv a ani nenaruší soustavu chráněných území Natura 2000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d)</w:t>
        <w:tab/>
        <w:t xml:space="preserve">způsob zohlednění podmínek závazného stanoviska posouzení vlivu záměru na životní prostředí, je-li podkladem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 xml:space="preserve">Neřeší se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e)</w:t>
        <w:tab/>
        <w:t>v případě záměrů spadajících do režimu zákona o integrované prevenci, základní parametry způsobu naplnění závěrů o nejlepších dostupných technikách nebo integrované povolení, bylo li vydáno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 xml:space="preserve">Neřeší se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</w:rPr>
      </w:pPr>
      <w:r>
        <w:rPr>
          <w:rFonts w:cs="Arial" w:ascii="Arial" w:hAnsi="Arial"/>
          <w:b/>
          <w:bCs/>
          <w:iCs/>
          <w:color w:val="000080"/>
          <w:sz w:val="22"/>
        </w:rPr>
        <w:t>f)</w:t>
        <w:tab/>
        <w:t xml:space="preserve">návrhovaná ochranná a bezpečnostní pásma, rozsah omezení a podmínky </w:t>
        <w:tab/>
        <w:t xml:space="preserve">ochrany podle jiných právních předpisů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 xml:space="preserve">Neřeší se. 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5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iCs/>
          <w:color w:val="000080"/>
          <w:sz w:val="28"/>
        </w:rPr>
        <w:t>B.7</w:t>
        <w:tab/>
        <w:t xml:space="preserve">Ochrana obyvatelstva </w:t>
      </w:r>
      <w:r>
        <w:rPr>
          <w:rFonts w:cs="Arial" w:ascii="Arial" w:hAnsi="Arial"/>
          <w:iCs/>
          <w:sz w:val="20"/>
          <w:szCs w:val="20"/>
        </w:rPr>
        <w:t xml:space="preserve">Neřeší se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color w:val="000080"/>
          <w:sz w:val="28"/>
        </w:rPr>
      </w:pPr>
      <w:r>
        <w:rPr>
          <w:rFonts w:cs="Arial" w:ascii="Arial" w:hAnsi="Arial"/>
          <w:b/>
          <w:bCs/>
          <w:iCs/>
          <w:color w:val="000080"/>
          <w:sz w:val="28"/>
        </w:rPr>
        <w:t>B.8</w:t>
        <w:tab/>
        <w:t>Zásady organizace výstavby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lang w:eastAsia="ar-SA"/>
        </w:rPr>
        <w:t>a)</w:t>
        <w:tab/>
        <w:t>potřeby a spotřeby rozhodujících médií a hmot, jejich zajištění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jištění vody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Pro zajištění realizace dané stavby bude používáno pitné vody z přistavené cisterny.  Spotřeba vody bude hrazena způsobem na němž se dohodne zhotovitel stavby s investorem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jištění elektrické energie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Odběr elektrické energie bude prováděn ze staveništního rozvaděče </w:t>
      </w:r>
      <w:r>
        <w:rPr>
          <w:rFonts w:cs="Arial" w:ascii="Arial" w:hAnsi="Arial"/>
          <w:iCs/>
          <w:sz w:val="20"/>
          <w:szCs w:val="20"/>
          <w:lang w:eastAsia="ar-SA"/>
        </w:rPr>
        <w:t>napojeného na objekt č.p. 831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10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Spotřeba elektrické energie bude hrazena způsobem na němž se dohodne zhotovitel stavby s investore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sz w:val="22"/>
          <w:lang w:eastAsia="ar-SA"/>
        </w:rPr>
      </w:pPr>
      <w:r>
        <w:rPr>
          <w:rFonts w:cs="Arial" w:ascii="Arial" w:hAnsi="Arial"/>
          <w:iCs/>
          <w:sz w:val="22"/>
          <w:lang w:eastAsia="ar-SA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lang w:eastAsia="ar-SA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lang w:eastAsia="ar-SA"/>
        </w:rPr>
        <w:tab/>
      </w:r>
      <w:r>
        <w:rPr>
          <w:rFonts w:cs="Arial" w:ascii="Arial" w:hAnsi="Arial"/>
          <w:iCs/>
          <w:sz w:val="20"/>
          <w:szCs w:val="20"/>
          <w:lang w:eastAsia="ar-SA"/>
        </w:rPr>
        <w:t>Odvoz splaškových-znečištěných vod ze zařízení staveniště zajistí zhotovitel ( např.   sběrem znečištěných vod do cisteren a odvozem na skládku )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lang w:eastAsia="ar-SA"/>
        </w:rPr>
        <w:t>c)</w:t>
        <w:tab/>
        <w:t>napojení  staveniště na stávající dopravní a technickou infrastrukturu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Dopravní infrastruktura</w:t>
      </w:r>
      <w:r>
        <w:rPr>
          <w:rFonts w:cs="Arial" w:ascii="Arial" w:hAnsi="Arial"/>
          <w:b/>
          <w:bCs/>
          <w:iCs/>
          <w:color w:val="000080"/>
          <w:sz w:val="20"/>
          <w:szCs w:val="20"/>
          <w:lang w:eastAsia="ar-SA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Cs/>
          <w:iCs/>
          <w:sz w:val="20"/>
          <w:szCs w:val="20"/>
          <w:lang w:eastAsia="ar-SA"/>
        </w:rPr>
        <w:tab/>
      </w:r>
      <w:r>
        <w:rPr>
          <w:rFonts w:cs="Arial" w:ascii="Arial" w:hAnsi="Arial"/>
          <w:iCs/>
          <w:sz w:val="20"/>
          <w:szCs w:val="20"/>
          <w:lang w:eastAsia="ar-SA"/>
        </w:rPr>
        <w:t xml:space="preserve">Příjezd na nádvoří domu č.p. 831, ul. Wolkerova , je ze severozápadní strany , z ulice Riegrova , která dále navazuje na ul. Malý Koloredov a do centra obce, popř. mimo centrum obce. </w:t>
      </w:r>
      <w:r>
        <w:rPr>
          <w:rFonts w:eastAsia="Lucida Sans Unicode" w:cs="Arial" w:ascii="Arial" w:hAnsi="Arial"/>
          <w:iCs/>
          <w:sz w:val="20"/>
          <w:szCs w:val="20"/>
          <w:lang w:bidi="zxx"/>
        </w:rPr>
        <w:t>B</w:t>
      </w:r>
      <w:r>
        <w:rPr>
          <w:rFonts w:eastAsia="Lucida Sans Unicode" w:cs="Arial" w:ascii="Arial" w:hAnsi="Arial"/>
          <w:iCs/>
          <w:color w:val="000000"/>
          <w:sz w:val="20"/>
          <w:szCs w:val="20"/>
          <w:lang w:eastAsia="ar-SA" w:bidi="zxx"/>
        </w:rPr>
        <w:t xml:space="preserve">ude tedy umožněn odvoz stavebního odpadu a dodávky materiálu na pozemek ve vlastnictví investora parcela č. 3063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eastAsia="Lucida Sans Unicode" w:cs="Arial"/>
          <w:iCs/>
          <w:color w:val="000000"/>
          <w:sz w:val="20"/>
          <w:szCs w:val="20"/>
          <w:lang w:eastAsia="ar-SA" w:bidi="zxx"/>
        </w:rPr>
      </w:pPr>
      <w:r>
        <w:rPr>
          <w:rFonts w:eastAsia="Lucida Sans Unicode" w:cs="Arial" w:ascii="Arial" w:hAnsi="Arial"/>
          <w:iCs/>
          <w:color w:val="000000"/>
          <w:sz w:val="20"/>
          <w:szCs w:val="20"/>
          <w:lang w:eastAsia="ar-SA" w:bidi="zxx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Technická infrastruktura</w:t>
      </w:r>
      <w:r>
        <w:rPr>
          <w:rFonts w:cs="Arial" w:ascii="Arial" w:hAnsi="Arial"/>
          <w:b/>
          <w:bCs/>
          <w:iCs/>
          <w:color w:val="000080"/>
          <w:sz w:val="20"/>
          <w:szCs w:val="20"/>
          <w:lang w:eastAsia="ar-SA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ab/>
        <w:t xml:space="preserve">Před zahájením stavebních prací je nutno provést vytýčení všech inženýrských sítí a v průběhu stavby je nutné dodržet ochranná pásma kolem těchto sítí.  Na staveništi se bude nacházet zařízení staveniště, je nutno dbát na to, aby nedošlo k dotčení, popř. poškození  sítí technické infrastruktury nevhodným umístěním.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Před zahájením stavebních prací je nutno vytýčit inženýrské sítě!!!</w:t>
      </w:r>
    </w:p>
    <w:p>
      <w:pPr>
        <w:pStyle w:val="Heading2"/>
        <w:suppressAutoHyphens w:val="false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Křížení inženýrských sítí</w:t>
      </w:r>
    </w:p>
    <w:p>
      <w:pPr>
        <w:pStyle w:val="Titulek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a 2:Nejmenší dovolené svislé vzdálenosti dle ČSN 736005</w:t>
      </w:r>
    </w:p>
    <w:tbl>
      <w:tblPr>
        <w:tblW w:w="9639" w:type="dxa"/>
        <w:jc w:val="left"/>
        <w:tblInd w:w="-25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2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1169"/>
      </w:tblGrid>
      <w:tr>
        <w:trPr>
          <w:tblHeader w:val="true"/>
          <w:trHeight w:val="25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ŘÍŽENÍ</w:t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blHeader w:val="true"/>
          <w:trHeight w:val="1405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1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10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35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220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dělovac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005MP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4MP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Vodovodnísítěapřípojk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pelné sít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abelovody elovody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tokové a kanalizační přípojk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otrubní poš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kt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je tramvajové dráhy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1kV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kabely do 10kV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chráničkách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35kV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chráničkách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220kV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dělovac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005Mpa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4Mpa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Vodovodní sítě a přípojky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pelné sítě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abelovody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tokové akanalizační přípojky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otrubní pošta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ktor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je tramvajové dráhy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itulek7"/>
        <w:rPr>
          <w:rFonts w:ascii="Arial" w:hAnsi="Arial" w:cs="Arial"/>
        </w:rPr>
      </w:pPr>
      <w:r>
        <w:rPr>
          <w:rFonts w:cs="Arial" w:ascii="Arial" w:hAnsi="Arial"/>
        </w:rPr>
        <w:t>tabulka 1:Nejmenší dovolené vodorovné vzdálenosti dle ČSN 736005</w:t>
      </w:r>
    </w:p>
    <w:tbl>
      <w:tblPr>
        <w:tblW w:w="9929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20"/>
        <w:gridCol w:w="537"/>
        <w:gridCol w:w="450"/>
        <w:gridCol w:w="450"/>
        <w:gridCol w:w="450"/>
        <w:gridCol w:w="450"/>
        <w:gridCol w:w="473"/>
        <w:gridCol w:w="473"/>
        <w:gridCol w:w="473"/>
        <w:gridCol w:w="450"/>
        <w:gridCol w:w="517"/>
        <w:gridCol w:w="517"/>
        <w:gridCol w:w="450"/>
        <w:gridCol w:w="450"/>
        <w:gridCol w:w="1169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OUBĚH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blHeader w:val="true"/>
          <w:trHeight w:val="1412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 1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 10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 35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o 220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dělovac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005MP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4MP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Vodovodnísítě a přípojk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pelné sítě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abelovody Kabelovody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tokové a kanalizační přípojk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otrubní poš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kt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je tramvajové dráhy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1kV</w:t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10kV</w:t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Patalichstrnky"/>
              <w:keepLines w:val="false"/>
              <w:tabs>
                <w:tab w:val="clear" w:pos="0"/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5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35kV</w:t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ilové kabely do 220kV</w:t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0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dělovac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v chráničkách)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005Mpa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lynovod do 0,4Mpa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Vodovodní sítě a přípojky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pelné sítě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7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8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abelovody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Stokové a kanalizační přípojky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otrubní pošta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ktor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4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6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,3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oleje tramvajové dráhy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sz w:val="22"/>
          <w:lang w:eastAsia="ar-SA"/>
        </w:rPr>
      </w:pPr>
      <w:r>
        <w:rPr>
          <w:rFonts w:cs="Arial" w:ascii="Arial" w:hAnsi="Arial"/>
          <w:iCs/>
          <w:sz w:val="22"/>
          <w:lang w:eastAsia="ar-SA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 xml:space="preserve">d) </w:t>
        <w:tab/>
        <w:t>vliv pro</w:t>
      </w:r>
      <w:r>
        <w:rPr>
          <w:rFonts w:cs="Arial" w:ascii="Arial" w:hAnsi="Arial"/>
          <w:b/>
          <w:bCs/>
          <w:iCs/>
          <w:color w:val="000080"/>
          <w:sz w:val="22"/>
          <w:lang w:eastAsia="ar-SA"/>
        </w:rPr>
        <w:t>vádění stavby na okolní stavby  a pozemky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lang w:eastAsia="ar-SA"/>
        </w:rPr>
        <w:tab/>
      </w:r>
      <w:r>
        <w:rPr>
          <w:rFonts w:cs="Arial" w:ascii="Arial" w:hAnsi="Arial"/>
          <w:iCs/>
          <w:sz w:val="20"/>
          <w:szCs w:val="20"/>
          <w:lang w:eastAsia="ar-SA"/>
        </w:rPr>
        <w:t>Stavba a její užívání nebude mít negativní vliv na okolní stavby a pozemky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 xml:space="preserve">e) </w:t>
        <w:tab/>
        <w:t xml:space="preserve">ochrana okolí staveniště  a požadavky na související asanace, demolice, </w:t>
        <w:tab/>
        <w:t>kácení dřevin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ab/>
      </w:r>
      <w:r>
        <w:rPr>
          <w:rFonts w:cs="Arial" w:ascii="Arial" w:hAnsi="Arial"/>
          <w:iCs/>
          <w:sz w:val="20"/>
          <w:szCs w:val="20"/>
          <w:lang w:eastAsia="ar-SA"/>
        </w:rPr>
        <w:t>Dodavatel je povinen zajišťovat postup výstavby tak, aby bylo nepříznivých vlivů stavební činností na životní prostředí minimálně. Musí komplexně zajišťovat péči o čistotu a pořádek při výstavbě podle těchto zásad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hrana proti znečišťování ovzduší výfukovými plyny a prachem (zamezení nadměrnému vzniku prašnosti v prostoru výstavby)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ab/>
        <w:t>-   ochrana proti znečištění komunikací (nepřipustit výjezd znečištěných vozidel na veřejné komunikace, zamezení znečištění vod odpady z některých výrobních procesů)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ab/>
        <w:t xml:space="preserve">Stavba nemá požadavky na asanace a kácení dřevin. Stávající opěrná zeď bude zdemolována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 xml:space="preserve">f) </w:t>
        <w:tab/>
        <w:t>maximální dočasné a trvalé zábory pro staveniště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ab/>
      </w:r>
      <w:r>
        <w:rPr>
          <w:rFonts w:cs="Arial" w:ascii="Arial" w:hAnsi="Arial"/>
          <w:bCs/>
          <w:iCs/>
          <w:color w:val="000000"/>
          <w:sz w:val="20"/>
          <w:szCs w:val="20"/>
          <w:lang w:eastAsia="ar-SA"/>
        </w:rPr>
        <w:t xml:space="preserve">Zábor pozemku bude jen v nezbytné míře nutné pro stavbu a to především pro dočasné zařízení staveniště. </w:t>
      </w: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>S ohledem na charakter prací a požadavky na jejich zabezpečení jsou v zásadách organizace výstavby navrženy objekty pro realizaci potřebné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Staveništní buňka kancelářská</w:t>
      </w:r>
      <w:r>
        <w:rPr>
          <w:rFonts w:cs="Arial" w:ascii="Arial" w:hAnsi="Arial"/>
          <w:bCs/>
          <w:sz w:val="20"/>
          <w:szCs w:val="20"/>
        </w:rPr>
        <w:t xml:space="preserve"> – slouží jako šatna pro pracovníky, je vybavena lékárničkou a vyhovuje platným hygienickým předpisům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Chemické WC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 Kontejner </w:t>
      </w:r>
      <w:r>
        <w:rPr>
          <w:rFonts w:cs="Arial" w:ascii="Arial" w:hAnsi="Arial"/>
          <w:bCs/>
          <w:sz w:val="20"/>
          <w:szCs w:val="20"/>
        </w:rPr>
        <w:t>– slouží pro odpadní materiál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Jednotlivé objekty nesmí být položeny na plochu, pod kterou se nachází inženýrské sítě!!!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eastAsia="ar-SA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>g) požadavky na bezbarierové obchozí trasy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ab/>
      </w:r>
      <w:r>
        <w:rPr>
          <w:rFonts w:cs="Arial" w:ascii="Arial" w:hAnsi="Arial"/>
          <w:iCs/>
          <w:sz w:val="20"/>
          <w:szCs w:val="20"/>
          <w:lang w:eastAsia="ar-SA"/>
        </w:rPr>
        <w:t>Není požadavků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 xml:space="preserve">h) </w:t>
        <w:tab/>
        <w:t xml:space="preserve">maximální produkovaná množství a druhy odpadů a emisí při výstavbě, jejich </w:t>
        <w:tab/>
        <w:t>likvidace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ab/>
      </w:r>
      <w:r>
        <w:rPr>
          <w:rFonts w:cs="Arial" w:ascii="Arial" w:hAnsi="Arial"/>
          <w:iCs/>
          <w:sz w:val="20"/>
          <w:szCs w:val="20"/>
          <w:lang w:eastAsia="ar-SA"/>
        </w:rPr>
        <w:t>Stavbou vzniknou požadavky na likvidaci zbytků stavebních materiálů. Při likvidaci odpadů bude respektována vyhláška č. 8/2021 Sb. – Katalog odpadů.</w:t>
      </w:r>
    </w:p>
    <w:p>
      <w:pPr>
        <w:pStyle w:val="Heading3"/>
        <w:tabs>
          <w:tab w:val="clear" w:pos="1418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tabs>
          <w:tab w:val="clear" w:pos="1418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jmy dle zákona č. 541/2020 Sb., o odpadech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Odstraňování odpadu ze stavby zajistí dodavatel stavby. S odpady bude nakládáno v souladu s platnou legislativou (zákon č. 541/2020Sb. O odpadech). Výklad a použití tohoto zákona musí být v souladu s hierarchií odpadového hospodářství.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V rámci odpadového hospodářství musí být dodržována tato hierarchie způsobů nakládání s odpady: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a) předcházení vzniku odpadů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b) příprava k opětovnému použití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c) recyklace odpadů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d) jiné využití odpadů, například energetické využití</w:t>
      </w:r>
    </w:p>
    <w:p>
      <w:pPr>
        <w:pStyle w:val="Normal1"/>
        <w:rPr/>
      </w:pPr>
      <w:r>
        <w:rPr>
          <w:color w:val="222222"/>
          <w:sz w:val="20"/>
          <w:szCs w:val="20"/>
        </w:rPr>
        <w:t>e) odstranění odpadů</w:t>
      </w:r>
      <w:r>
        <w:rPr>
          <w:sz w:val="20"/>
          <w:szCs w:val="20"/>
        </w:rPr>
        <w:tab/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Odvoz stavebního odpadu na nejbližší skládku komunálního odpadu zajistí dodavatel stavby.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 xml:space="preserve">Běžný komunální odpad bude zajištěn svozem popelnic v obci.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Viz. B6a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 xml:space="preserve">i) 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sz w:val="20"/>
          <w:szCs w:val="20"/>
        </w:rPr>
        <w:t>S</w:t>
      </w:r>
      <w:r>
        <w:rPr>
          <w:rFonts w:cs="Arial" w:ascii="Arial" w:hAnsi="Arial"/>
          <w:iCs/>
          <w:sz w:val="20"/>
          <w:szCs w:val="20"/>
          <w:lang w:eastAsia="ar-SA"/>
        </w:rPr>
        <w:t>tavbou</w:t>
      </w: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 xml:space="preserve"> opěrné zdi vznikají požadavky na zemní práce, tudíž i na deponii zeminy, která bude dočasně uložena na pozemku investora parcela č. 3063 v blízkosti stavby a po dobu stavby. Před dokončením stavby bude celková kubatura použita k terénním úpravám kolem opěrné zdi</w:t>
      </w:r>
      <w:r>
        <w:rPr>
          <w:rFonts w:cs="Arial" w:ascii="Arial" w:hAnsi="Arial"/>
          <w:iCs/>
          <w:color w:val="000000"/>
          <w:sz w:val="22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 xml:space="preserve">j) </w:t>
        <w:tab/>
        <w:t>ochrana životního prostředí při výstavbě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>Při výstavbě nebude negativně  ovlivněno životní prostředí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>k) zásady bezpečnosti a ochrany zdraví při práci na staveništi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color w:val="000000"/>
          <w:sz w:val="20"/>
          <w:szCs w:val="20"/>
        </w:rPr>
        <w:t>Postup prací je nutno provádět v souladu s platnými bezpečnostními předpisy. Bezpečnost práce a ochrana zdraví se nyní řídí nařízením vlády c.591/2006 Sb., o bližších minimálních požadavcích na bezpečnost a ochranu zdraví při práci na staveništích. Na základe vyhlášky č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01/2006 Sb. se ruší vyhláška CÚBP a CBÚ c. 324/90 Sb, o bezpečnosti práce a technických zařízení při stavebních pracích ve znění vyhlášky c.363/2005 Sb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ab/>
        <w:t>Pracovníci při provádění prací jsou povinni dodržovat technologické nebo pracovní postupy určené výrobcem popř. projektantem. Staveniště se označí výstražnými tabulkami, otevřené výkopy se musí řádně označit a zabezpečit a na staveniště se musí zabránit vstupu nepovolaných osob. Pracovníci budou prokazatelně seznámeni s bezpečnostními předpisy a vybaveni ochrannými pomůckami. Práce se stroji a zařízeními mohou provádět pouze oprávnění pracovníci. Na stavbě bude veden bezpečnostní a stavební deník. Zajištění bezpečnosti při práci je plně v kompetenci zhotovitele stavby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ab/>
      </w:r>
      <w:r>
        <w:rPr>
          <w:rFonts w:cs="Arial" w:ascii="Arial" w:hAnsi="Arial"/>
          <w:sz w:val="20"/>
          <w:szCs w:val="20"/>
        </w:rPr>
        <w:t xml:space="preserve">Staveniště musí být vybavené lékárničkou první pomoc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Koordinátora bezpečnosti a ochrany zdraví při práci popř. zajistí dodavatelská firma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právních předpisů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262/2006 Sb., zákoník pr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258/2000 Sb., o ochraně veřejného zdrav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183/2006 Sb., stavební zák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309/2006 Sb., zákon o zajištění dalších podmínek bezpečnosti a ochrany zdraví při prá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 č.11/2002 Sb., kterým se stanoví vzhled a umístění bezpečnostních značek a zavedení signá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 č.378/2001 Sb., bližší podmínky na bezpečný provoz a používání strojů, technických zařízení, přístrojů a nářad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 č. 494/2001 Sb., kterým se stanoví způsob evidence a hlášení záznamu o úrazu a okruh orgánů a institucí, kterým se ohlašuje pracovní úraz a zasílá záznam o úraz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 č.362/2005 Sb., o bližších požadavcích na bezpečnost a ochranu zdraví při práci na pracovištích s nebezpečím pádu z výšky nebo do hloubk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ar-SA"/>
        </w:rPr>
        <w:t>Stavba je navržena v souladu s vyhláškou 268/2009Sb., o obecných technických požadavcích na stavby a 269/2009 Sb. o obecných požadavcích na využívání území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Cs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 xml:space="preserve">l) </w:t>
        <w:tab/>
        <w:t xml:space="preserve">úpravy pro bezbarierové užívání výstavbou dotčených staveb 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sz w:val="20"/>
          <w:szCs w:val="20"/>
        </w:rPr>
        <w:t>Neřeší se 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 xml:space="preserve">m) </w:t>
        <w:tab/>
        <w:t>zásady pro dopravní inženýrská opatření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sz w:val="20"/>
          <w:szCs w:val="20"/>
        </w:rPr>
        <w:t>Bez požadavků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 xml:space="preserve">n) 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  <w:szCs w:val="22"/>
        </w:rPr>
        <w:tab/>
      </w:r>
      <w:r>
        <w:rPr>
          <w:rFonts w:cs="Arial" w:ascii="Arial" w:hAnsi="Arial"/>
          <w:iCs/>
          <w:sz w:val="20"/>
          <w:szCs w:val="20"/>
        </w:rPr>
        <w:t>Bez požadavků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b/>
          <w:b/>
          <w:bCs/>
          <w:iCs/>
          <w:color w:val="00008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eastAsia="ar-SA"/>
        </w:rPr>
        <w:t xml:space="preserve">o) </w:t>
        <w:tab/>
        <w:t>postup výstavby, rozhodující dílčí termíny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bCs/>
          <w:iCs/>
          <w:sz w:val="22"/>
          <w:lang w:eastAsia="ar-SA"/>
        </w:rPr>
        <w:tab/>
      </w:r>
      <w:r>
        <w:rPr>
          <w:rFonts w:cs="Arial" w:ascii="Arial" w:hAnsi="Arial"/>
          <w:sz w:val="20"/>
          <w:szCs w:val="20"/>
          <w:lang w:eastAsia="ar-SA"/>
        </w:rPr>
        <w:t>Výstavba bude provedena v jedné časové etapě.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sz w:val="20"/>
          <w:szCs w:val="20"/>
          <w:lang w:eastAsia="ar-SA"/>
        </w:rPr>
        <w:t>Termín zahájení prací duben   2023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Termín ukončení prací červenec   2023</w:t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color w:val="000080"/>
          <w:sz w:val="28"/>
        </w:rPr>
      </w:pPr>
      <w:r>
        <w:rPr>
          <w:rFonts w:cs="Arial" w:ascii="Arial" w:hAnsi="Arial"/>
          <w:b/>
          <w:bCs/>
          <w:iCs/>
          <w:color w:val="000080"/>
          <w:sz w:val="28"/>
        </w:rPr>
        <w:t>B.9</w:t>
        <w:tab/>
        <w:t>Celkové vodohospodářské řešení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iCs/>
          <w:color w:val="000080"/>
          <w:sz w:val="22"/>
        </w:rPr>
        <w:tab/>
      </w:r>
      <w:r>
        <w:rPr>
          <w:rFonts w:cs="Arial" w:ascii="Arial" w:hAnsi="Arial"/>
          <w:iCs/>
          <w:sz w:val="20"/>
          <w:szCs w:val="20"/>
        </w:rPr>
        <w:t xml:space="preserve">Oddrenažování opěrné zdi bude napojeno na stávající dešťovou kanalizaci střešního svodu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7560" w:leader="none"/>
          <w:tab w:val="left" w:pos="8100" w:leader="none"/>
        </w:tabs>
        <w:spacing w:lineRule="atLeast" w:line="20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808080"/>
        <w:sz w:val="12"/>
        <w:szCs w:val="12"/>
      </w:rPr>
    </w:pPr>
    <w:r>
      <w:rPr>
        <w:rStyle w:val="PageNumber"/>
        <w:rFonts w:cs="Tahoma" w:ascii="Tahoma" w:hAnsi="Tahoma"/>
        <w:color w:val="808080"/>
        <w:sz w:val="12"/>
        <w:szCs w:val="12"/>
      </w:rPr>
      <w:t>Ing. Pavel Fridrich                     IČ 11536098tel. :</w:t>
      <w:tab/>
      <w:t>776 735 466</w:t>
      <w:tab/>
    </w:r>
    <w:r>
      <w:rPr>
        <w:rStyle w:val="PageNumber"/>
        <w:rFonts w:cs="Tahoma"/>
        <w:color w:val="808080"/>
        <w:sz w:val="12"/>
        <w:szCs w:val="12"/>
      </w:rPr>
      <w:fldChar w:fldCharType="begin"/>
    </w:r>
    <w:r>
      <w:rPr>
        <w:rStyle w:val="PageNumber"/>
        <w:sz w:val="12"/>
        <w:szCs w:val="12"/>
        <w:rFonts w:cs="Tahoma"/>
        <w:color w:val="808080"/>
      </w:rPr>
      <w:instrText xml:space="preserve"> PAGE </w:instrText>
    </w:r>
    <w:r>
      <w:rPr>
        <w:rStyle w:val="PageNumber"/>
        <w:sz w:val="12"/>
        <w:szCs w:val="12"/>
        <w:rFonts w:cs="Tahoma"/>
        <w:color w:val="808080"/>
      </w:rPr>
      <w:fldChar w:fldCharType="separate"/>
    </w:r>
    <w:r>
      <w:rPr>
        <w:rStyle w:val="PageNumber"/>
        <w:sz w:val="12"/>
        <w:szCs w:val="12"/>
        <w:rFonts w:cs="Tahoma"/>
        <w:color w:val="808080"/>
      </w:rPr>
      <w:t>11</w:t>
    </w:r>
    <w:r>
      <w:rPr>
        <w:rStyle w:val="PageNumber"/>
        <w:sz w:val="12"/>
        <w:szCs w:val="12"/>
        <w:rFonts w:cs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2"/>
        <w:szCs w:val="12"/>
      </w:rPr>
      <w:t>/</w:t>
    </w:r>
    <w:r>
      <w:rPr>
        <w:rStyle w:val="PageNumber"/>
        <w:rFonts w:cs="Tahoma"/>
        <w:color w:val="808080"/>
        <w:sz w:val="12"/>
        <w:szCs w:val="12"/>
      </w:rPr>
      <w:fldChar w:fldCharType="begin"/>
    </w:r>
    <w:r>
      <w:rPr>
        <w:rStyle w:val="PageNumber"/>
        <w:sz w:val="12"/>
        <w:szCs w:val="12"/>
        <w:rFonts w:cs="Tahoma"/>
        <w:color w:val="808080"/>
      </w:rPr>
      <w:instrText xml:space="preserve"> NUMPAGES \* ARABIC </w:instrText>
    </w:r>
    <w:r>
      <w:rPr>
        <w:rStyle w:val="PageNumber"/>
        <w:sz w:val="12"/>
        <w:szCs w:val="12"/>
        <w:rFonts w:cs="Tahoma"/>
        <w:color w:val="808080"/>
      </w:rPr>
      <w:fldChar w:fldCharType="separate"/>
    </w:r>
    <w:r>
      <w:rPr>
        <w:rStyle w:val="PageNumber"/>
        <w:sz w:val="12"/>
        <w:szCs w:val="12"/>
        <w:rFonts w:cs="Tahoma"/>
        <w:color w:val="808080"/>
      </w:rPr>
      <w:t>11</w:t>
    </w:r>
    <w:r>
      <w:rPr>
        <w:rStyle w:val="PageNumber"/>
        <w:sz w:val="12"/>
        <w:szCs w:val="12"/>
        <w:rFonts w:cs="Tahoma"/>
        <w:color w:val="808080"/>
      </w:rPr>
      <w:fldChar w:fldCharType="end"/>
    </w:r>
  </w:p>
  <w:p>
    <w:pPr>
      <w:pStyle w:val="Footer"/>
      <w:tabs>
        <w:tab w:val="left" w:pos="900" w:leader="none"/>
        <w:tab w:val="center" w:pos="4536" w:leader="none"/>
        <w:tab w:val="left" w:pos="5040" w:leader="none"/>
        <w:tab w:val="left" w:pos="5580" w:leader="none"/>
        <w:tab w:val="right" w:pos="9072" w:leader="none"/>
      </w:tabs>
      <w:rPr>
        <w:rFonts w:ascii="Tahoma" w:hAnsi="Tahoma" w:cs="Tahoma"/>
        <w:color w:val="808080"/>
        <w:sz w:val="12"/>
        <w:szCs w:val="12"/>
      </w:rPr>
    </w:pPr>
    <w:r>
      <w:rPr>
        <w:rFonts w:cs="Tahoma" w:ascii="Tahoma" w:hAnsi="Tahoma"/>
        <w:color w:val="808080"/>
        <w:sz w:val="12"/>
        <w:szCs w:val="12"/>
      </w:rPr>
      <w:t xml:space="preserve">provozovna : tř. T.G. Masaryka 1101, 738 01  Frýdek – Místek, tel. 558 631 183 </w:t>
      <w:tab/>
      <w:tab/>
      <w:t xml:space="preserve">e-mail : </w:t>
      <w:tab/>
      <w:t>saatelier@quick.cz</w:t>
    </w:r>
  </w:p>
  <w:p>
    <w:pPr>
      <w:pStyle w:val="Footer"/>
      <w:rPr/>
    </w:pPr>
    <w:r>
      <w:rPr>
        <w:rStyle w:val="PageNumber"/>
        <w:color w:val="808080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0" w:leader="none"/>
        <w:tab w:val="left" w:pos="2340" w:leader="none"/>
        <w:tab w:val="left" w:pos="2700" w:leader="none"/>
      </w:tabs>
      <w:spacing w:lineRule="auto" w:line="360"/>
      <w:ind w:left="2340" w:right="0" w:hanging="2340"/>
      <w:jc w:val="center"/>
      <w:rPr/>
    </w:pPr>
    <w:r>
      <w:rPr/>
      <w:t>OPRAVA OPĚRNÉ ZDI U OBJEKTU Č.P 831, UL.RIEGROVA, K.Ú. MÍSTEK</w:t>
    </w:r>
  </w:p>
  <w:p>
    <w:pPr>
      <w:pStyle w:val="Normal"/>
      <w:autoSpaceDE w:val="false"/>
      <w:rPr>
        <w:rFonts w:ascii="Arial" w:hAnsi="Arial" w:eastAsia="Arial" w:cs="Arial"/>
        <w:color w:val="808080"/>
        <w:sz w:val="22"/>
        <w:szCs w:val="22"/>
      </w:rPr>
    </w:pPr>
    <w:r>
      <w:rPr>
        <w:rFonts w:eastAsia="Arial" w:cs="Arial" w:ascii="Arial" w:hAnsi="Arial"/>
        <w:color w:val="808080"/>
        <w:sz w:val="22"/>
        <w:szCs w:val="22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rFonts w:ascii="Tahoma" w:hAnsi="Tahoma" w:cs="Tahom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1701" w:righ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418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lineRule="auto" w:line="360"/>
      <w:ind w:left="0" w:right="0" w:hanging="0"/>
      <w:outlineLvl w:val="4"/>
    </w:pPr>
    <w:rPr>
      <w:b/>
      <w:bCs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</w:tabs>
      <w:spacing w:lineRule="auto" w:line="360"/>
      <w:ind w:left="0" w:right="0" w:hanging="0"/>
      <w:outlineLvl w:val="5"/>
    </w:pPr>
    <w:rPr>
      <w:rFonts w:ascii="Tahoma" w:hAnsi="Tahoma" w:cs="Tahoma"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2">
    <w:name w:val="Základní text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4140" w:right="0" w:hanging="3420"/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54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/>
  </w:style>
  <w:style w:type="paragraph" w:styleId="Zkladntext31">
    <w:name w:val="Základní text 31"/>
    <w:basedOn w:val="Normal"/>
    <w:qFormat/>
    <w:pPr/>
    <w:rPr>
      <w:rFonts w:ascii="Tahoma" w:hAnsi="Tahoma" w:cs="Tahoma"/>
      <w:b/>
      <w:bCs/>
      <w:iCs/>
      <w:sz w:val="28"/>
      <w:szCs w:val="20"/>
      <w:u w:val="single"/>
    </w:rPr>
  </w:style>
  <w:style w:type="paragraph" w:styleId="Odrky1">
    <w:name w:val="Odrážky 1"/>
    <w:basedOn w:val="Normal"/>
    <w:qFormat/>
    <w:pPr>
      <w:tabs>
        <w:tab w:val="clear" w:pos="720"/>
        <w:tab w:val="right" w:pos="-8225" w:leader="none"/>
        <w:tab w:val="right" w:pos="-4256" w:leader="none"/>
        <w:tab w:val="right" w:pos="-3122" w:leader="none"/>
        <w:tab w:val="right" w:pos="-854" w:leader="none"/>
      </w:tabs>
      <w:spacing w:before="60" w:after="60"/>
      <w:ind w:left="-1418" w:right="0" w:hanging="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right" w:pos="5670" w:leader="none"/>
        <w:tab w:val="right" w:pos="6804" w:leader="none"/>
        <w:tab w:val="right" w:pos="9639" w:leader="none"/>
        <w:tab w:val="right" w:pos="10773" w:leader="none"/>
        <w:tab w:val="right" w:pos="13041" w:leader="none"/>
      </w:tabs>
      <w:spacing w:before="60" w:after="60"/>
      <w:ind w:left="567" w:right="0" w:hanging="0"/>
      <w:jc w:val="both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b/>
      <w:sz w:val="26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ahoma" w:hAnsi="Tahoma" w:cs="Tahoma"/>
      <w:b/>
    </w:rPr>
  </w:style>
  <w:style w:type="paragraph" w:styleId="Contents3">
    <w:name w:val="TOC 3"/>
    <w:basedOn w:val="Normal"/>
    <w:next w:val="Normal"/>
    <w:pPr/>
    <w:rPr>
      <w:rFonts w:ascii="Arial" w:hAnsi="Arial" w:cs="Arial"/>
      <w:b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cs-CZ" w:bidi="ar-SA" w:eastAsia="zh-CN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Cs w:val="20"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120" w:after="120"/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432"/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clear" w:pos="720"/>
        <w:tab w:val="left" w:pos="1584" w:leader="none"/>
      </w:tabs>
      <w:ind w:left="0" w:right="0" w:firstLine="432"/>
    </w:pPr>
    <w:rPr>
      <w:rFonts w:ascii="Courier New" w:hAnsi="Courier New" w:cs="Courier New"/>
      <w:b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suppressAutoHyphens w:val="false"/>
      <w:overflowPunct w:val="true"/>
      <w:autoSpaceDE w:val="true"/>
      <w:jc w:val="right"/>
      <w:textAlignment w:val="auto"/>
    </w:pPr>
    <w:rPr>
      <w:rFonts w:cs="Times New Roman"/>
      <w:sz w:val="20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32:00Z</dcterms:created>
  <dc:creator>Iva</dc:creator>
  <dc:description/>
  <cp:keywords/>
  <dc:language>en-US</dc:language>
  <cp:lastModifiedBy>Ing. Dagmar HORINOVÁ</cp:lastModifiedBy>
  <cp:lastPrinted>2023-04-03T08:04:00Z</cp:lastPrinted>
  <dcterms:modified xsi:type="dcterms:W3CDTF">2023-05-26T11:32:00Z</dcterms:modified>
  <cp:revision>2</cp:revision>
  <dc:subject/>
  <dc:title> </dc:title>
</cp:coreProperties>
</file>