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  <w:t>Str.1 z 2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šeobecné podmínky pro provádění zemních prací v blízkosti vysokotlakých a středotlakých plynovodů těžební a distribuční soustavy zemního karbonského plynu ve správě Green Gas DPB, a.s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žadujeme: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respektování našich NTL, STL a VTL plynovodů včetně jejich ochranných a bezpečnostních pás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>
          <w:sz w:val="22"/>
          <w:szCs w:val="22"/>
        </w:rPr>
        <w:t xml:space="preserve">v ochranném pásmu je zakázáno provádět činnosti, které by ve svých důsledcích mohly ohrozit plynovod, jeho spolehlivost a bezpečnost provozu. Ochranné pásmo dle § 68 odst.3, zákona č. 458/2000 Sb. činí: u </w:t>
      </w:r>
      <w:r>
        <w:rPr>
          <w:b/>
          <w:sz w:val="22"/>
          <w:szCs w:val="22"/>
        </w:rPr>
        <w:t>NTL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STL</w:t>
      </w:r>
      <w:r>
        <w:rPr>
          <w:sz w:val="22"/>
          <w:szCs w:val="22"/>
        </w:rPr>
        <w:t xml:space="preserve"> plynovodů a přípojek </w:t>
      </w:r>
      <w:r>
        <w:rPr>
          <w:b/>
          <w:sz w:val="22"/>
          <w:szCs w:val="22"/>
        </w:rPr>
        <w:t>1 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(není-li ve vyjádření uvedeno jinak)</w:t>
      </w:r>
      <w:r>
        <w:rPr>
          <w:sz w:val="22"/>
          <w:szCs w:val="22"/>
        </w:rPr>
        <w:t xml:space="preserve"> na obě strany od půdorysu plynovodu, u </w:t>
      </w:r>
      <w:r>
        <w:rPr>
          <w:b/>
          <w:sz w:val="22"/>
          <w:szCs w:val="22"/>
        </w:rPr>
        <w:t>VTL</w:t>
      </w:r>
      <w:r>
        <w:rPr>
          <w:sz w:val="22"/>
          <w:szCs w:val="22"/>
        </w:rPr>
        <w:t xml:space="preserve"> plynovodů </w:t>
      </w:r>
      <w:r>
        <w:rPr>
          <w:b/>
          <w:sz w:val="22"/>
          <w:szCs w:val="22"/>
        </w:rPr>
        <w:t>4 m</w:t>
      </w:r>
      <w:r>
        <w:rPr>
          <w:sz w:val="22"/>
          <w:szCs w:val="22"/>
        </w:rPr>
        <w:t xml:space="preserve"> na obě strany od půdorysu plynovodu, u </w:t>
      </w:r>
      <w:r>
        <w:rPr>
          <w:b/>
          <w:sz w:val="22"/>
          <w:szCs w:val="22"/>
        </w:rPr>
        <w:t>technologických objektů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 m</w:t>
      </w:r>
      <w:r>
        <w:rPr>
          <w:sz w:val="22"/>
          <w:szCs w:val="22"/>
        </w:rPr>
        <w:t xml:space="preserve"> na všechny strany od jeho půdorysu, </w:t>
      </w:r>
      <w:r>
        <w:rPr>
          <w:b/>
          <w:sz w:val="22"/>
          <w:szCs w:val="22"/>
        </w:rPr>
        <w:t>kabely NN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kabely stani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atodové ochrany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 m</w:t>
      </w:r>
      <w:r>
        <w:rPr>
          <w:sz w:val="22"/>
          <w:szCs w:val="22"/>
        </w:rPr>
        <w:t xml:space="preserve"> na obě strany a </w:t>
      </w:r>
      <w:r>
        <w:rPr>
          <w:b/>
          <w:sz w:val="22"/>
          <w:szCs w:val="22"/>
        </w:rPr>
        <w:t>40 m</w:t>
      </w:r>
      <w:r>
        <w:rPr>
          <w:sz w:val="22"/>
          <w:szCs w:val="22"/>
        </w:rPr>
        <w:t xml:space="preserve"> všemi směry od </w:t>
      </w:r>
      <w:r>
        <w:rPr>
          <w:b/>
          <w:sz w:val="22"/>
          <w:szCs w:val="22"/>
        </w:rPr>
        <w:t>anodového uzemnění stanic katodové ochran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bní činnost v ochranném pásmu nesmí ohrozit ani porušit plynárenské zařízení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ektování bezpečnostního pásma VTL plynovodů (u STL plynovodů bez bezpečnostního pásma) </w:t>
      </w:r>
      <w:r>
        <w:rPr>
          <w:b/>
          <w:sz w:val="22"/>
          <w:szCs w:val="22"/>
        </w:rPr>
        <w:t>10 m do DN 100, 20 m do DN 300, 30 m do DN 500</w:t>
      </w:r>
      <w:r>
        <w:rPr>
          <w:sz w:val="22"/>
          <w:szCs w:val="22"/>
        </w:rPr>
        <w:t xml:space="preserve"> na obě strany od půdorysu plynovodu. Bezpečnostní pásmo </w:t>
      </w:r>
      <w:r>
        <w:rPr>
          <w:b/>
          <w:sz w:val="22"/>
          <w:szCs w:val="22"/>
        </w:rPr>
        <w:t>regulačních vysokotlakých stanic</w:t>
      </w:r>
      <w:r>
        <w:rPr>
          <w:sz w:val="22"/>
          <w:szCs w:val="22"/>
        </w:rPr>
        <w:t xml:space="preserve"> je </w:t>
      </w:r>
      <w:r>
        <w:rPr>
          <w:b/>
          <w:sz w:val="22"/>
          <w:szCs w:val="22"/>
        </w:rPr>
        <w:t>10 m</w:t>
      </w:r>
      <w:r>
        <w:rPr>
          <w:sz w:val="22"/>
          <w:szCs w:val="22"/>
        </w:rPr>
        <w:t xml:space="preserve"> na všechny strany od půdorysu. V bezpečnostním pásmu VTL plynovodů lze zřizovat stavby pouze po předchozím písemném souhlasu Green Gas DPB, a.s., ve kterém budou určeny podmínky, za kterých může být stavba v bezpečnostním pásmu umístěna (stavbou dle Zákona č.183/2006 Sb. se rozumí veškerá stavební díla, která vznikají stavební nebo montážní technologií, bez zřetele na jejich stavebně technické provedení, použité stavební výrobky, materiály a konstrukce, na účel užití a dobu trvání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36"/>
        <w:jc w:val="both"/>
        <w:rPr>
          <w:sz w:val="22"/>
          <w:szCs w:val="22"/>
        </w:rPr>
      </w:pPr>
      <w:r>
        <w:rPr>
          <w:b/>
          <w:sz w:val="22"/>
          <w:szCs w:val="22"/>
        </w:rPr>
        <w:t>nejmenší vzdálenosti staveb (objektů) od VTL plynovodů jsou stejné s bezpečnostním pásmem VTL plynovodů: 10 m do DN 100, 20 m do DN 300, 30 m do DN 500</w:t>
      </w:r>
      <w:r>
        <w:rPr>
          <w:sz w:val="22"/>
          <w:szCs w:val="22"/>
        </w:rPr>
        <w:t xml:space="preserve"> na obě strany od půdorysu plynovodu.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Pro objekty zařízení stavenišť platí, že mohou být zřízeny ve vzdálenosti </w:t>
      </w:r>
      <w:r>
        <w:rPr>
          <w:b/>
          <w:sz w:val="22"/>
          <w:szCs w:val="22"/>
        </w:rPr>
        <w:t>min. 10 m od trasy VTL plynovodů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Nejmenší vzdálenosti budov s NTL a STL plynovody </w:t>
      </w:r>
      <w:r>
        <w:rPr>
          <w:sz w:val="22"/>
          <w:szCs w:val="22"/>
        </w:rPr>
        <w:t>(v návaznosti na TPG 702 04, 702 01 a ČSN 73 6005)</w:t>
      </w:r>
      <w:r>
        <w:rPr>
          <w:b/>
          <w:sz w:val="22"/>
          <w:szCs w:val="22"/>
        </w:rPr>
        <w:t xml:space="preserve"> je 4 m</w:t>
      </w:r>
      <w:r>
        <w:rPr>
          <w:sz w:val="22"/>
          <w:szCs w:val="22"/>
        </w:rPr>
        <w:t xml:space="preserve">, kterou je možno zkrátit na 1 m se souhlasem provozovatele a </w:t>
      </w:r>
      <w:r>
        <w:rPr>
          <w:sz w:val="22"/>
          <w:szCs w:val="22"/>
          <w:u w:val="single"/>
        </w:rPr>
        <w:t>za splnění určených technických podmínek</w:t>
      </w:r>
      <w:r>
        <w:rPr>
          <w:sz w:val="22"/>
          <w:szCs w:val="22"/>
        </w:rPr>
        <w:t>. Pokud stavba nebo stavební činnost zasahuje do bezpečnostního pásma plynovodu, je třeba požádat o písemný souhlas vlastníka nebo provozovatele tohoto zaříz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>
          <w:sz w:val="22"/>
          <w:szCs w:val="22"/>
        </w:rPr>
        <w:t>před vypracováním projektové dokumentace nechat pověřenými pracovníky naší organizace v terénu vytýčit a označit skutečný průběh plynovodu přes předmětnou parcelu, projekt bude zpracován podle tohoto vytýčeného průběhu plynovodu.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sz w:val="22"/>
          <w:szCs w:val="22"/>
        </w:rPr>
        <w:t>projektant stanoví do projektu takové podmínky, aby byla zajištěna ochrana plyn. zařízení v rozsahu daném zákonem 458/2000 Sb. (Energetický zákon), ČSN 736005, TPG 702 04 v souladu s ostatními platnými předpisy a musí učinit veškerá opatření, aby stavební činností ani jejím následkem nedošlo k poškození plyn. zařízení. V této souvislosti odpovídá za škody způsobené na zařízení naší organizace a za škody vzniklé na zdraví a majetku třetím osobám.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sz w:val="22"/>
          <w:szCs w:val="22"/>
        </w:rPr>
        <w:t>zákaz vysazování hluboko kořenících porostů v pruhu o šířce 4 m na obě strany od osy potrubí.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 </w:t>
      </w:r>
      <w:r>
        <w:rPr>
          <w:sz w:val="22"/>
          <w:szCs w:val="22"/>
          <w:u w:val="single"/>
        </w:rPr>
        <w:t>souběhu</w:t>
      </w:r>
      <w:r>
        <w:rPr>
          <w:sz w:val="22"/>
          <w:szCs w:val="22"/>
        </w:rPr>
        <w:t xml:space="preserve"> oplocení s </w:t>
      </w:r>
      <w:r>
        <w:rPr>
          <w:b/>
          <w:sz w:val="22"/>
          <w:szCs w:val="22"/>
        </w:rPr>
        <w:t>NTL, STL a VTL</w:t>
      </w:r>
      <w:r>
        <w:rPr>
          <w:sz w:val="22"/>
          <w:szCs w:val="22"/>
        </w:rPr>
        <w:t xml:space="preserve"> plynovody povolujeme umístit oplocení v minimální vzdálenosti </w:t>
      </w:r>
      <w:r>
        <w:rPr>
          <w:b/>
          <w:sz w:val="22"/>
          <w:szCs w:val="22"/>
        </w:rPr>
        <w:t>2,5 m</w:t>
      </w:r>
      <w:r>
        <w:rPr>
          <w:sz w:val="22"/>
          <w:szCs w:val="22"/>
        </w:rPr>
        <w:t xml:space="preserve"> na obě strany od půdorysu plynovodu. Při </w:t>
      </w:r>
      <w:r>
        <w:rPr>
          <w:sz w:val="22"/>
          <w:szCs w:val="22"/>
          <w:u w:val="single"/>
        </w:rPr>
        <w:t>křížení</w:t>
      </w:r>
      <w:r>
        <w:rPr>
          <w:sz w:val="22"/>
          <w:szCs w:val="22"/>
        </w:rPr>
        <w:t xml:space="preserve"> potrubí s oplocením požadujeme zhotovit pouze </w:t>
      </w:r>
      <w:r>
        <w:rPr>
          <w:sz w:val="22"/>
          <w:szCs w:val="22"/>
          <w:u w:val="single"/>
        </w:rPr>
        <w:t>rozebíratelné oplocení bez podezdívky</w:t>
      </w:r>
      <w:r>
        <w:rPr>
          <w:sz w:val="22"/>
          <w:szCs w:val="22"/>
        </w:rPr>
        <w:t xml:space="preserve"> a umístit plotové sloupky v minimální vzdálenosti </w:t>
      </w:r>
      <w:r>
        <w:rPr>
          <w:b/>
          <w:sz w:val="22"/>
          <w:szCs w:val="22"/>
        </w:rPr>
        <w:t>1,5 m</w:t>
      </w:r>
      <w:r>
        <w:rPr>
          <w:sz w:val="22"/>
          <w:szCs w:val="22"/>
        </w:rPr>
        <w:t xml:space="preserve"> od půdorysu plynovodu. Minimálně </w:t>
      </w:r>
      <w:r>
        <w:rPr>
          <w:b/>
          <w:sz w:val="22"/>
          <w:szCs w:val="22"/>
        </w:rPr>
        <w:t>1x  ročně</w:t>
      </w:r>
      <w:r>
        <w:rPr>
          <w:sz w:val="22"/>
          <w:szCs w:val="22"/>
        </w:rPr>
        <w:t xml:space="preserve"> požadujeme zpřístupnění trasy plynovodu za účelem provádění kontrol bezpečnosti provozu a kontrol úniků plynu detekční technikou. Za účelem odstranění možné poruchy či havárie musí být umožněn vjezd montážní a záchranné techniky na dotčený pozemek.  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Ochranu bezporuchového provozu plynovodu během stavby a po jejím dokončení je investor povinen zajistit splněním především následujících podmínek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ísemně uvědomit plynový dispečink o zahájení prací nejméně 3 dny před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řed zahájením zemních prací zabezpečit vytýčení přesné polohy plyn.zařízení a to kontrolními sondami, ručním výkopem nebo zaměřením el.magnetickým hledačem potrubí z povrchu (lze objednat u provozovatele písemně v 3denním předstihu za současného předložení situačního plánu v měřítku 1:500 nebo 1:1000 předmětné lokality) a prokazatelně seznámit pracovníky, kteří budou práce nad plynovým potrubím provádět s vytýčenou traso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veškeré sítě budou </w:t>
      </w:r>
      <w:r>
        <w:rPr>
          <w:b/>
          <w:sz w:val="22"/>
          <w:szCs w:val="22"/>
        </w:rPr>
        <w:t xml:space="preserve">při křížení umístěny </w:t>
      </w:r>
      <w:r>
        <w:rPr>
          <w:b/>
          <w:bCs/>
          <w:sz w:val="22"/>
          <w:szCs w:val="22"/>
        </w:rPr>
        <w:t>pod</w:t>
      </w:r>
      <w:r>
        <w:rPr>
          <w:b/>
          <w:sz w:val="22"/>
          <w:szCs w:val="22"/>
        </w:rPr>
        <w:t xml:space="preserve"> plynovod </w:t>
      </w:r>
      <w:r>
        <w:rPr>
          <w:sz w:val="22"/>
          <w:szCs w:val="22"/>
        </w:rPr>
        <w:t>v naší správě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amezením pohybu mechanismů nad 3,5 t v ochranném pásmu plynovodu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vzdálenosti </w:t>
      </w:r>
      <w:r>
        <w:rPr>
          <w:b/>
          <w:sz w:val="22"/>
          <w:szCs w:val="22"/>
        </w:rPr>
        <w:t>do 3 m</w:t>
      </w:r>
      <w:r>
        <w:rPr>
          <w:sz w:val="22"/>
          <w:szCs w:val="22"/>
        </w:rPr>
        <w:t xml:space="preserve"> od půdorysné plochy </w:t>
      </w:r>
      <w:r>
        <w:rPr>
          <w:b/>
          <w:sz w:val="22"/>
          <w:szCs w:val="22"/>
        </w:rPr>
        <w:t>VTL</w:t>
      </w:r>
      <w:r>
        <w:rPr>
          <w:sz w:val="22"/>
          <w:szCs w:val="22"/>
        </w:rPr>
        <w:t xml:space="preserve"> plynovodu musí být výkopové práce prováděny </w:t>
      </w:r>
      <w:r>
        <w:rPr>
          <w:b/>
          <w:sz w:val="22"/>
          <w:szCs w:val="22"/>
          <w:u w:val="single"/>
        </w:rPr>
        <w:t>ručně</w:t>
      </w:r>
      <w:r>
        <w:rPr>
          <w:sz w:val="22"/>
          <w:szCs w:val="22"/>
        </w:rPr>
        <w:t xml:space="preserve">, tj. bez strojních mechanismů. </w:t>
      </w:r>
      <w:r>
        <w:rPr>
          <w:sz w:val="22"/>
          <w:szCs w:val="22"/>
          <w:u w:val="single"/>
        </w:rPr>
        <w:t>Od vzdálenosti 3 m</w:t>
      </w:r>
      <w:r>
        <w:rPr>
          <w:sz w:val="22"/>
          <w:szCs w:val="22"/>
        </w:rPr>
        <w:t xml:space="preserve"> od půdorysné plochy </w:t>
      </w:r>
      <w:r>
        <w:rPr>
          <w:b/>
          <w:sz w:val="22"/>
          <w:szCs w:val="22"/>
        </w:rPr>
        <w:t>VTL</w:t>
      </w:r>
      <w:r>
        <w:rPr>
          <w:sz w:val="22"/>
          <w:szCs w:val="22"/>
        </w:rPr>
        <w:t xml:space="preserve"> plynovodu může být k zemním pracím použito strojních mechanismů. U </w:t>
      </w:r>
      <w:r>
        <w:rPr>
          <w:b/>
          <w:sz w:val="22"/>
          <w:szCs w:val="22"/>
        </w:rPr>
        <w:t>NTL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STL</w:t>
      </w:r>
      <w:r>
        <w:rPr>
          <w:sz w:val="22"/>
          <w:szCs w:val="22"/>
        </w:rPr>
        <w:t xml:space="preserve"> plynovodů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vzdálenosti </w:t>
      </w:r>
      <w:r>
        <w:rPr>
          <w:b/>
          <w:sz w:val="22"/>
          <w:szCs w:val="22"/>
        </w:rPr>
        <w:t>1 m</w:t>
      </w:r>
      <w:r>
        <w:rPr>
          <w:sz w:val="22"/>
          <w:szCs w:val="22"/>
        </w:rPr>
        <w:t xml:space="preserve"> od půdorysné plochy plynovodu, musí být výkopové prác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0" w:hanging="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ind w:left="7800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  <w:t>Str.2 z 2</w:t>
      </w:r>
    </w:p>
    <w:p>
      <w:pPr>
        <w:pStyle w:val="Normal"/>
        <w:ind w:left="780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váděny </w:t>
      </w:r>
      <w:r>
        <w:rPr>
          <w:sz w:val="22"/>
          <w:szCs w:val="22"/>
          <w:u w:val="single"/>
        </w:rPr>
        <w:t>ručně</w:t>
      </w:r>
      <w:r>
        <w:rPr>
          <w:sz w:val="22"/>
          <w:szCs w:val="22"/>
        </w:rPr>
        <w:t xml:space="preserve">, tj. bez strojních mechanismů. </w:t>
      </w:r>
      <w:r>
        <w:rPr>
          <w:sz w:val="22"/>
          <w:szCs w:val="22"/>
          <w:u w:val="single"/>
        </w:rPr>
        <w:t>Od vzdálenosti 1 m</w:t>
      </w:r>
      <w:r>
        <w:rPr>
          <w:sz w:val="22"/>
          <w:szCs w:val="22"/>
        </w:rPr>
        <w:t xml:space="preserve"> od půdorysné plochy </w:t>
      </w:r>
      <w:r>
        <w:rPr>
          <w:b/>
          <w:sz w:val="22"/>
          <w:szCs w:val="22"/>
        </w:rPr>
        <w:t>NTL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STL</w:t>
      </w:r>
      <w:r>
        <w:rPr>
          <w:sz w:val="22"/>
          <w:szCs w:val="22"/>
        </w:rPr>
        <w:t xml:space="preserve"> plynovodu může být k zemním pracím použito strojních mechanismů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dkrytý plynovod bude řádně zabezpečen proti poškození a to i třetí osobou,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 případě obnažení potrubí plynovodu v naší správě požadujeme odkrytí a očištění potrubí od zásypové hmoty po celém jeho obvodu v délce minimálně 1 m k provedení úplné diagnostiky dle TPG 700 04, nebo TPG 700 02,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 případě poškození povrchu izolačního povlaku může provozovatel vyžádat větší rozsah odkrytí a očištění potrubí k provedení odborné opravy a elektrojiskrové zkoušky izolačního povlaku, a to v nezbytně nutném rozsahu,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ětný zásyp bude možný až po řádném provedení úplné diagnostiky a vyhovující elektrojiskrové zkoušce izolačního povlaku dle TPG 920 24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a vytýčenou trasu plynárenského zařízení a v jeho ochranném pásmu nebude uskladňován žádný stavební materiál či zemina. Nebude prováděná žádná činnost, která by ohrožovala bezpečný a spolehlivý provoz plynárenského zařízení, jakož i snadný přístup k něm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ohlásit ukončení stavby a požádat pověřeného pracovníka Green Gas DPB, a.s. o kontrolu na místě samém v případě souběhu nebo křížení s naším plynovodem před záhozem. Předání a převzetí dotčeného místa </w:t>
      </w:r>
      <w:r>
        <w:rPr>
          <w:sz w:val="22"/>
          <w:szCs w:val="22"/>
          <w:u w:val="single"/>
        </w:rPr>
        <w:t>musí být doloženo zápisem ve stavebním dení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investor oznámí písemně před vlastní realizací činnosti v ochranném pásmu osobu odpovědnou za dodržení těchto podmínek, veškeré náklady spojené s plněním výše uvedených podmínek hradí invest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investor umožní v průběhu prací pracovníkovi provozovatele plynárenských zařízení kontrolu dodržení podmínek stanovených v tomto vyjádření Green Gas DPB, a.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investor neprodleně ohlásí každé odkrytí, případně poškození plynárenského zařízení, a to i bez výronu nebo přerušení dodávky plynu (např. poškození izolace potrubí) našim profesním pracovníkům na tel. 558 612 337 (dispečink Divize plyn - Paskov), 556 722 249 (nepřetržité pracoviště Příbor), 558 633 508 (nepřetržité pracoviště Frýdek-Místek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oučástí tohoto stanoviska je výtisk situace plynárenských zařízení v zájmovém území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 dokončení stavby Green Gas DPB a.s. nesouhlasí s uplatněním ochranného pásma nových rozvodů v místech, kde zasahuje do stávajícího ochranného pásma zařízení Green Gas DPB, a.s. Případné opravy nebo rekonstrukce na svém zařízení nebude Green Gas DPB, a.s. provádět na základě souhlasu s činností v ochranném pásmu nově budovaných zařízení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ebudou-li dodrženy podmínky obsažené v tomto vyjádření budou činnosti prováděné v ochranném pásmu plynárenského zařízení posuzovány podle § 68 odst.6 zákona č.458/2000 Sb. v platném znění jako činnosti bez našeho předchozího písemného souhlasu. Totéž se týká zřizování staveb v bezpečnostním pásmu plynárenských zařízení podle § 69 odst.3 zákona č.458/2000 Sb. v platném znění. Nedodržení podmínek bude řešeno příslušným stavebním úřadem nebo nahlášeno Státní energetické inspekci v souladu s § 93, Zákona č.458/2000 Sb. jako porušení zákazu provádět činnosti v ochranných pásmech dle § 68 téhož zákona. Doba platnosti tohoto stanoviska je 2 roky od data jeho vydání a jeho kopii zařaďte do všech paré projektové dokumentace. </w:t>
      </w:r>
      <w:r>
        <w:rPr>
          <w:i/>
          <w:sz w:val="22"/>
          <w:szCs w:val="22"/>
        </w:rPr>
        <w:t xml:space="preserve">        </w:t>
        <w:tab/>
        <w:tab/>
        <w:tab/>
        <w:tab/>
        <w:tab/>
        <w:tab/>
        <w:tab/>
      </w:r>
    </w:p>
    <w:p>
      <w:pPr>
        <w:pStyle w:val="Normal"/>
        <w:ind w:left="7092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2/2021</w:t>
      </w:r>
    </w:p>
    <w:sectPr>
      <w:type w:val="nextPage"/>
      <w:pgSz w:w="11906" w:h="16838"/>
      <w:pgMar w:left="1417" w:right="141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07:00Z</dcterms:created>
  <dc:creator>Vachalová Božena</dc:creator>
  <dc:description/>
  <cp:keywords/>
  <dc:language>en-US</dc:language>
  <cp:lastModifiedBy>Šmolka Tomáš</cp:lastModifiedBy>
  <cp:lastPrinted>2021-09-01T11:22:00Z</cp:lastPrinted>
  <dcterms:modified xsi:type="dcterms:W3CDTF">2021-12-20T10:43:00Z</dcterms:modified>
  <cp:revision>10</cp:revision>
  <dc:subject/>
  <dc:title>Všeobecné podmínky pro provádění zemních prací v blízkosti vysokotlakých a středotlakých plynovodů ve správě Green Gas DPB, a</dc:title>
</cp:coreProperties>
</file>