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olia Energie ČR, a.s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8. října 3337/7 Moravská Ostrava 702 00, Ostrava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Heading1"/>
        <w:jc w:val="lef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 xml:space="preserve">ŽÁDOST O STANOVISKO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 existenci inženýrských sítí v majetku společnosti Veolia Energie ČR, a.s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Magistrát města Frýdku-Místku, Radniční 1148, 738 01, Frýdek-Místek</w:t>
      </w:r>
    </w:p>
    <w:p>
      <w:pPr>
        <w:pStyle w:val="Normal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 xml:space="preserve">Zastoupen technikem IO: Ing. Martin Musálek, 775 893 986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Žadatel, přesná adresa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Magistrát města Frýdku-Místku, Radniční 1148, 738 01, Frýdek-Místek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</w:rPr>
        <w:t>Investor, přesná adresa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Frýdek, viz příloha (všechny podbarvené parcely)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atastrální území, číslo parcely, mapový list</w:t>
      </w:r>
    </w:p>
    <w:p>
      <w:pPr>
        <w:pStyle w:val="Normal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Berlín II – Nová Osad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stavby a popis stavb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učasně žádáme o stanovení podmínek, za jakých je možno s realizací stavby souhlasi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</w: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Ve Frýdku - Místku    dne 29. 03. 2023     razítko a podpis   ...................................................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2640" w:leader="none"/>
          <w:tab w:val="center" w:pos="4535" w:leader="none"/>
        </w:tabs>
        <w:jc w:val="left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4956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8:05:00Z</dcterms:created>
  <dc:creator>Valasek</dc:creator>
  <dc:description/>
  <cp:keywords/>
  <dc:language>en-US</dc:language>
  <cp:lastModifiedBy>Ing. Martin MUSÁLEK</cp:lastModifiedBy>
  <cp:lastPrinted>2023-03-29T13:28:00Z</cp:lastPrinted>
  <dcterms:modified xsi:type="dcterms:W3CDTF">2023-03-29T11:29:00Z</dcterms:modified>
  <cp:revision>5</cp:revision>
  <dc:subject/>
  <dc:title>TS a</dc:title>
</cp:coreProperties>
</file>