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rosttext1"/>
        <w:jc w:val="center"/>
        <w:rPr/>
      </w:pPr>
      <w:r>
        <w:rPr>
          <w:rFonts w:cs="Times New Roman" w:ascii="Times New Roman" w:hAnsi="Times New Roman"/>
          <w:b/>
        </w:rPr>
        <w:t>ZEKAN, spol. s r.o</w:t>
      </w:r>
      <w:r>
        <w:rPr>
          <w:rFonts w:cs="Times New Roman" w:ascii="Times New Roman" w:hAnsi="Times New Roman"/>
        </w:rPr>
        <w:t>.,zeměměřická kancelář, tř. 28. října 1639, 73801 Frýdek - Místek, tel. 558 436 239</w:t>
      </w:r>
    </w:p>
    <w:p>
      <w:pPr>
        <w:pStyle w:val="Prosttex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******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ázka č. 17/2017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TECHNICKÁ   ZPRÁVA</w:t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ind w:left="2124" w:hanging="212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ázev zakázky:</w:t>
        <w:tab/>
      </w:r>
      <w:r>
        <w:rPr>
          <w:rFonts w:cs="Times New Roman" w:ascii="Times New Roman" w:hAnsi="Times New Roman"/>
          <w:b/>
          <w:bCs/>
        </w:rPr>
        <w:t>Polohopisné a výškopisné zaměření v k.ú. Míst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ěřil:</w:t>
        <w:tab/>
        <w:tab/>
        <w:tab/>
        <w:t>ZEKAN, spol. s r.o., zeměměřická kancelář, Frýdek - Míst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:</w:t>
        <w:tab/>
        <w:tab/>
        <w:tab/>
        <w:t>Frýdek-Míst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tastrální území:</w:t>
        <w:tab/>
        <w:t>Místek</w:t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Souřadnicový systém  -  S – JTSK</w:t>
      </w:r>
    </w:p>
    <w:p>
      <w:pPr>
        <w:pStyle w:val="Prosttext1"/>
        <w:rPr/>
      </w:pPr>
      <w:r>
        <w:rPr>
          <w:rFonts w:cs="Times New Roman" w:ascii="Times New Roman" w:hAnsi="Times New Roman"/>
        </w:rPr>
        <w:t xml:space="preserve">Pro podrobné zaměření byly použity měřické body (čísla 4001, 4002, 4003, 4004, 4005, 4006, 4007, 4008, 4009, 4010, 4011, 4012, 4013, 4014),  které byly určeny metodou GNSS.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Výškový systém  -  Balt p.v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kově bylo zaměření napojeno na měřický bod č. 4001, 4002, 4003, 4004, 4005, 4006, 4007, 4008, 4009, 4010, 4011, 4012, 4013, 4014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Zaměření :</w:t>
      </w:r>
      <w:r>
        <w:rPr>
          <w:rFonts w:cs="Times New Roman" w:ascii="Times New Roman" w:hAnsi="Times New Roman"/>
        </w:rPr>
        <w:t xml:space="preserve"> </w:t>
        <w:tab/>
        <w:t xml:space="preserve">  Předmětem zaměření byly budovy, komunikace, chodníky, opěrné zídky, ploty, stromy, vpusti, šachty, rampy, hupky, vjezdy, šoupata, hydranty, zpevněné plochy,  lampy dopravní značky, studny a keře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/>
      </w:pPr>
      <w:r>
        <w:rPr>
          <w:rFonts w:cs="Times New Roman" w:ascii="Times New Roman" w:hAnsi="Times New Roman"/>
          <w:b/>
          <w:sz w:val="22"/>
        </w:rPr>
        <w:t xml:space="preserve">Kancelářské práce : </w:t>
      </w:r>
      <w:r>
        <w:rPr>
          <w:rFonts w:cs="Times New Roman" w:ascii="Times New Roman" w:hAnsi="Times New Roman"/>
        </w:rPr>
        <w:t xml:space="preserve">zaměřené hodnoty byly zpracovány programem GEUS W 21.0. Vytvořené situace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M 1 : 200 byly vykresleny plotrem na papír a taky byly dodány ve formátu DWG.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/>
      </w:pPr>
      <w:r>
        <w:rPr>
          <w:rFonts w:cs="Times New Roman" w:ascii="Times New Roman" w:hAnsi="Times New Roman"/>
        </w:rPr>
        <w:t>Použité přístroje :  totální stanice Trimble S5, Trimble R4 GNSS</w:t>
      </w:r>
    </w:p>
    <w:p>
      <w:pPr>
        <w:pStyle w:val="Prosttext1"/>
        <w:rPr/>
      </w:pPr>
      <w:r>
        <w:rPr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pracoval:  Ing. Adam Zavadil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Frýdku - Místku   19.5.2017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NAM SOUŘADNIC VSTUPNÍCH BODŮ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B.          Y                    X             Z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1  467668.89  1119735.83   288.39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2  467666.99  1119758.33   288.36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3  467696.50  1119718.47   288.59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4  467659.30  1119714.63   288.67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5  467674.21  1119706.86   288.64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6  467723.12  1119743.96   288.79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7  467753.78  1119725.98   288.96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8  467710.12  1119801.88   288.74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9  467634.82  1119710.17   287.34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10  467660.23  1119693.95   286.99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11  467679.67  1119686.70   287.52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12  467706.82  1119690.00   288.24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13  467724.88  1119707.34   288.49</w:t>
      </w:r>
    </w:p>
    <w:p>
      <w:pPr>
        <w:pStyle w:val="Prosttext1"/>
        <w:rPr/>
      </w:pPr>
      <w:r>
        <w:rPr>
          <w:rFonts w:cs="Times New Roman" w:ascii="Times New Roman" w:hAnsi="Times New Roman"/>
        </w:rPr>
        <w:t>4014  467730.08  1119739.84   288.70</w:t>
        <w:tab/>
        <w:tab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03:00Z</dcterms:created>
  <dc:creator>ZEKAN s.r.o.</dc:creator>
  <dc:description/>
  <cp:keywords/>
  <dc:language>en-US</dc:language>
  <cp:lastModifiedBy>User</cp:lastModifiedBy>
  <cp:lastPrinted>2015-06-12T06:55:00Z</cp:lastPrinted>
  <dcterms:modified xsi:type="dcterms:W3CDTF">2017-05-19T05:47:00Z</dcterms:modified>
  <cp:revision>40</cp:revision>
  <dc:subject/>
  <dc:title>ZEKAN,  s</dc:title>
</cp:coreProperties>
</file>