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693890338"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57500582"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