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Arial"/>
          <w:b/>
          <w:sz w:val="28"/>
          <w:szCs w:val="28"/>
        </w:rPr>
        <w:t xml:space="preserve">                     </w:t>
      </w:r>
      <w:r>
        <w:rPr>
          <w:rFonts w:eastAsia="Arial"/>
          <w:b/>
          <w:sz w:val="32"/>
          <w:szCs w:val="32"/>
        </w:rPr>
        <w:t xml:space="preserve">           </w:t>
      </w:r>
      <w:r>
        <w:rPr>
          <w:rFonts w:eastAsia="Arial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1. Technická zpráva</w:t>
      </w:r>
    </w:p>
    <w:p>
      <w:pPr>
        <w:pStyle w:val="Normal"/>
        <w:jc w:val="center"/>
        <w:rPr>
          <w:rFonts w:eastAsia="Arial"/>
          <w:b/>
          <w:b/>
          <w:sz w:val="32"/>
        </w:rPr>
      </w:pPr>
      <w:r>
        <w:rPr>
          <w:b/>
          <w:sz w:val="36"/>
          <w:szCs w:val="36"/>
        </w:rPr>
        <w:t xml:space="preserve">k projektu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</w:tabs>
        <w:jc w:val="center"/>
        <w:rPr/>
      </w:pPr>
      <w:r>
        <w:rPr>
          <w:rFonts w:eastAsia="Arial"/>
          <w:b/>
          <w:sz w:val="32"/>
        </w:rPr>
        <w:t xml:space="preserve">      „</w:t>
      </w:r>
      <w:r>
        <w:rPr>
          <w:rFonts w:eastAsia="Arial"/>
          <w:b/>
          <w:sz w:val="32"/>
        </w:rPr>
        <w:t>Zámecké náměstí 46 – stavební úpravy nebytového prostoru, Frýdek Místek</w:t>
      </w:r>
      <w:r>
        <w:rPr>
          <w:b/>
          <w:sz w:val="32"/>
          <w:szCs w:val="32"/>
        </w:rPr>
        <w:t>“</w:t>
      </w:r>
    </w:p>
    <w:p>
      <w:pPr>
        <w:pStyle w:val="TextBody"/>
        <w:widowControl w:val="false"/>
        <w:jc w:val="center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</w:t>
      </w:r>
      <w:r>
        <w:rPr>
          <w:rFonts w:eastAsia="Arial"/>
        </w:rPr>
        <w:t xml:space="preserve">      </w:t>
      </w:r>
      <w:r>
        <w:rPr>
          <w:rFonts w:eastAsia="Arial"/>
          <w:b/>
          <w:sz w:val="32"/>
          <w:szCs w:val="32"/>
        </w:rPr>
        <w:t xml:space="preserve"> </w:t>
      </w:r>
      <w:r>
        <w:rPr>
          <w:rFonts w:eastAsia="Arial"/>
          <w:b/>
          <w:sz w:val="32"/>
          <w:szCs w:val="32"/>
        </w:rPr>
        <w:t>ZDRAVOTECHNIKA</w:t>
      </w:r>
    </w:p>
    <w:p>
      <w:pPr>
        <w:pStyle w:val="Heading1"/>
        <w:widowControl w:val="false"/>
        <w:spacing w:lineRule="atLeast" w:line="360" w:before="240" w:after="120"/>
        <w:ind w:left="360" w:hanging="432"/>
        <w:rPr/>
      </w:pPr>
      <w:r>
        <w:rPr/>
        <w:t>1. základní identifikační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  Akce                :  </w:t>
      </w:r>
      <w:r>
        <w:rPr>
          <w:szCs w:val="24"/>
        </w:rPr>
        <w:t xml:space="preserve">  Zámecké náměstí 46 - stavební úpravy nebytového prostoru,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                </w:t>
      </w:r>
      <w:r>
        <w:rPr>
          <w:szCs w:val="24"/>
        </w:rPr>
        <w:t>Frýdek Místek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Cs w:val="24"/>
        </w:rPr>
      </w:pPr>
      <w:r>
        <w:rPr/>
        <w:t xml:space="preserve">1.2  Část                 :    ZDRAVOTECHNIKA   </w:t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rPr/>
      </w:pPr>
      <w:r>
        <w:rPr/>
        <w:t>1.3  Investor            :    Statutární město Frýdek Místek, Radniční 1148,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</w:t>
      </w:r>
      <w:r>
        <w:rPr/>
        <w:t>738 22 Frýdek Místek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</w:t>
      </w:r>
    </w:p>
    <w:p>
      <w:pPr>
        <w:pStyle w:val="Normal"/>
        <w:rPr>
          <w:szCs w:val="24"/>
        </w:rPr>
      </w:pPr>
      <w:r>
        <w:rPr/>
        <w:t>1.4. Místo stavby     :    k.ú. Frýdek</w:t>
      </w:r>
    </w:p>
    <w:p>
      <w:pPr>
        <w:pStyle w:val="Heading3"/>
        <w:widowControl w:val="false"/>
        <w:spacing w:lineRule="atLeast" w:line="360" w:before="240" w:after="120"/>
        <w:rPr>
          <w:color w:val="000000"/>
          <w:szCs w:val="24"/>
        </w:rPr>
      </w:pPr>
      <w:r>
        <w:rPr>
          <w:b w:val="false"/>
          <w:szCs w:val="24"/>
        </w:rPr>
        <w:t>1.5 Údaje o zpracovateli projektové dokumentace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vební část:</w:t>
        <w:tab/>
        <w:t xml:space="preserve">    Ing. Barbora Marenčáková, 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                             </w:t>
      </w:r>
      <w:r>
        <w:rPr>
          <w:color w:val="000000"/>
        </w:rPr>
        <w:t>Civil projects s.r.o.,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color w:val="000000"/>
        </w:rPr>
        <w:t xml:space="preserve">                                    </w:t>
      </w:r>
      <w:r>
        <w:rPr>
          <w:color w:val="000000"/>
        </w:rPr>
        <w:t xml:space="preserve">Malý Koloredov 2377, 73801  Frýdek Místek  </w:t>
      </w:r>
    </w:p>
    <w:p>
      <w:pPr>
        <w:pStyle w:val="TextBody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2280" w:hanging="2280"/>
        <w:rPr>
          <w:rFonts w:eastAsia="Arial"/>
          <w:lang w:eastAsia="ar-SA"/>
        </w:rPr>
      </w:pPr>
      <w:r>
        <w:rPr/>
        <w:t xml:space="preserve">Zdravotechnika   :        </w:t>
      </w:r>
      <w:r>
        <w:rPr>
          <w:lang w:eastAsia="ar-SA"/>
        </w:rPr>
        <w:t>Petr Gnida,  Malý Koloredov 2377, 738 01 FM</w:t>
      </w:r>
    </w:p>
    <w:p>
      <w:pPr>
        <w:pStyle w:val="TextBody"/>
        <w:ind w:left="2280" w:hanging="2280"/>
        <w:rPr>
          <w:rFonts w:eastAsia="Arial"/>
        </w:rPr>
      </w:pPr>
      <w:r>
        <w:rPr>
          <w:rFonts w:eastAsia="Arial"/>
          <w:lang w:eastAsia="ar-SA"/>
        </w:rPr>
        <w:t xml:space="preserve">                                    </w:t>
      </w:r>
      <w:r>
        <w:rPr/>
        <w:t>ČKAIT č.v seznamu 1100861, obor TE02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</w:t>
      </w:r>
      <w:r>
        <w:rPr/>
        <w:t>IČ 189 804 06</w:t>
      </w:r>
    </w:p>
    <w:p>
      <w:pPr>
        <w:pStyle w:val="Normal"/>
        <w:rPr>
          <w:b/>
          <w:b/>
        </w:rPr>
      </w:pPr>
      <w:r>
        <w:rPr>
          <w:b/>
        </w:rPr>
        <w:t xml:space="preserve">2. Podkla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2.1</w:t>
      </w:r>
      <w:r>
        <w:rPr>
          <w:rFonts w:cs="Times New Roman"/>
          <w:szCs w:val="24"/>
        </w:rPr>
        <w:t>Stavební  úpravy části objekt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.2 </w:t>
      </w:r>
      <w:r>
        <w:rPr>
          <w:rFonts w:cs="Times New Roman"/>
          <w:szCs w:val="24"/>
        </w:rPr>
        <w:t>Požadavky investor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cs="Times New Roman"/>
          <w:szCs w:val="24"/>
        </w:rPr>
        <w:t>2.3 Prohlídka objekt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šeobecn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ová dokumentace řeší vnitřní instalaci ZTI v navrženém sociálním zázemí řešené části objektu č.p.46 na Zámeckém náměstí ve Frýd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edná se o stavební úpravy nebytového prostoru 1.NP včetně </w:t>
      </w:r>
      <w:r>
        <w:rPr>
          <w:color w:val="000000"/>
          <w:szCs w:val="24"/>
        </w:rPr>
        <w:t>vestavěného  sociálního zařízení.</w:t>
      </w:r>
    </w:p>
    <w:p>
      <w:pPr>
        <w:pStyle w:val="Normal"/>
        <w:jc w:val="both"/>
        <w:rPr/>
      </w:pPr>
      <w:r>
        <w:rPr>
          <w:szCs w:val="24"/>
        </w:rPr>
        <w:t xml:space="preserve">Splaškové vody od WC a umyvadla se odvedou do stávající kanalizace, jež odvodňuje sousední sociální zařízení (viz.výlevk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udená voda se napojí rovněž v sousedním sociálním zařízení (viz.zásobník TV)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chnické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721 Vnitřní kanaliz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i návrhu odvodnění bylo přihlíženo k ČSN 75 6760, ČSN EN 12 05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ávající st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/>
        <w:t>Kanalizační odpad DN 100 mm prochází sousední místnost WC a klesá do 1.PP objektu. V 1.NP je  napojena výlevka, WC, sprcha a umyvadlo.  Vnitřní ležatá kanalizace je pak vedena cca 1m nad podlahou 1.PP do zadního traktu objektu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Zjištěná kanalizace je z trub </w:t>
      </w:r>
      <w:r>
        <w:rPr/>
        <w:t>polypropylénových DN 40 -100 mm a trub litinov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Nový sta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ciální zařízen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vě instalované WC a umyvadlo (U) se napojí do původní kanalizace od výlevky (Vls), kde se vloží odbočka (1'). Spád přípojného potrubí od nového WC a umyvadla se zajistí zvýšenou podlahou nového zázemí (min. 2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žená kanalizace je z trub polypropylénových D40-110 mm dle ČSN 1451-1, na odpadu umyvadla (2)  bude instalován čistící kus a podomítkový přivětrávací ventil (např. HL90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722 Vodovod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távající sta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pojka vody je vyústěna do suterénu objektu, kde je instalován fakturační vodoměr. Zdrojem pitné vody bude potrubí u stávajícího ohřívače vody v 1.NP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ý stav</w:t>
      </w:r>
    </w:p>
    <w:p>
      <w:pPr>
        <w:pStyle w:val="Normal"/>
        <w:jc w:val="both"/>
        <w:rPr/>
      </w:pPr>
      <w:r>
        <w:rPr/>
        <w:t>Vnitřní vodovod bude  proveden dle ČSN EN 806-1-5 a ČSN 75 54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/>
        <w:t>Nové plastové rozvody začínají od ohřívače vody sousedního sociálního zázemí. V místě vyústění přívodního potrubí (WC) je navržen uzávěr a podružný vodoměr. Navržené potrubí je z trubek polypropylénových vícevrstvých (PP-RCT) D 20mm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Tlaková zkouška</w:t>
      </w:r>
    </w:p>
    <w:p>
      <w:pPr>
        <w:pStyle w:val="Normal"/>
        <w:jc w:val="both"/>
        <w:rPr/>
      </w:pPr>
      <w:r>
        <w:rPr/>
        <w:t>Po montáži byl poveden proplach s desinfekcí a následně tlaková zkouška těsnosti potrubí dle TPV W 660-1. O průběhu zkoušky bude vyhotoven ZKUŠEBNÍ PROTOK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olace potrubí je provedeno pouzdry z pěnového PE s folií LDPE  tl. 6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žární v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725  Zařizovací předmět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Umyvadlo (U), závěsný klozet (WC) jsou diturvitové. Ohřev vody se provede beztlakým ohřívačem vody 5L (2kW/230V), jehož součástí je i výsuvná úsporná baterie (napouštění vody pro úklid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drotechnické údaj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/>
        <w:t>Příloha č.12 Vyhlášky č.428/2001 Sb., č.120/2011 Sb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rFonts w:eastAsia="Arial"/>
          <w:b/>
        </w:rPr>
        <w:t xml:space="preserve">        </w:t>
      </w:r>
    </w:p>
    <w:p>
      <w:pPr>
        <w:pStyle w:val="Normal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</w:rPr>
        <w:t xml:space="preserve">Potřeba pitné vody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"/>
        <w:spacing w:before="0" w:after="0"/>
        <w:rPr>
          <w:rFonts w:eastAsia="Arial"/>
          <w:szCs w:val="24"/>
        </w:rPr>
      </w:pPr>
      <w:r>
        <w:rPr>
          <w:szCs w:val="24"/>
          <w:u w:val="single"/>
        </w:rPr>
        <w:t>Q = 1 osoba         á  18 m3/os/rok                           18 m3/rok</w:t>
      </w:r>
    </w:p>
    <w:p>
      <w:pPr>
        <w:pStyle w:val="Odstavec"/>
        <w:spacing w:before="0" w:after="0"/>
        <w:rPr/>
      </w:pPr>
      <w:r>
        <w:rPr>
          <w:rFonts w:eastAsia="Arial"/>
          <w:szCs w:val="24"/>
        </w:rPr>
        <w:t xml:space="preserve">  </w:t>
      </w:r>
      <w:r>
        <w:rPr>
          <w:szCs w:val="24"/>
        </w:rPr>
        <w:t>tj. Prům.  0,069 m3/den,   (max. kd 1,25)  0,87 m3/den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</w:r>
    </w:p>
    <w:p>
      <w:pPr>
        <w:pStyle w:val="Odstavec"/>
        <w:spacing w:before="0" w:after="0"/>
        <w:rPr>
          <w:szCs w:val="24"/>
        </w:rPr>
      </w:pPr>
      <w:r>
        <w:rPr>
          <w:b/>
          <w:szCs w:val="24"/>
        </w:rPr>
        <w:t>Teplá voda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  <w:t>Qt = 0,35 x 0,069 = 0,024m3/den, ( 6,24m3/rok)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  <w:t>Teplo na ohřev TV (vč.ztrát):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  <w:t>T = 1,163 x 6,24 x (55-10) x 1,2 =  391,9 kWh/rok (1,5kWh/den)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visející normy a předpis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ČSN 75 6760 , ČSN –EN 12 056 Vnitřní kanaliz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SN EN 806-1-5 Vnitřní vodov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SN 75 5455 Výpočet vnitřních vodovo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.406/2000 Sb Zákon o hospodaření s energ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.458/2000 S b.Energetický zák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.151/2001 Sb Vyhláška k zákonu č.406/2000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.152/2001 Sb Vyhláška k zákonu č.406/2000  Sb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.291/2001 Sb Vyhláška k zákonu č.406/2000 S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stavec">
    <w:name w:val="Odstavec"/>
    <w:basedOn w:val="Normal"/>
    <w:qFormat/>
    <w:pPr>
      <w:spacing w:before="120" w:after="120"/>
      <w:ind w:left="0" w:right="0" w:firstLine="709"/>
      <w:jc w:val="both"/>
    </w:pPr>
    <w:rPr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42:00Z</dcterms:created>
  <dc:creator>Petr Gnida</dc:creator>
  <dc:description>Rodinný domek Větřkovice</dc:description>
  <cp:keywords/>
  <dc:language>en-US</dc:language>
  <cp:lastModifiedBy>Petr Gnida</cp:lastModifiedBy>
  <cp:lastPrinted>2019-05-17T14:41:00Z</cp:lastPrinted>
  <dcterms:modified xsi:type="dcterms:W3CDTF">2019-05-17T12:42:00Z</dcterms:modified>
  <cp:revision>2</cp:revision>
  <dc:subject/>
  <dc:title>ZDRAVOTECHNIKA</dc:title>
</cp:coreProperties>
</file>