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D.1 </w:t>
        <w:tab/>
        <w:t>Dokumentace stavebního objekt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chnická   zpráva</w:t>
      </w:r>
    </w:p>
    <w:p>
      <w:pPr>
        <w:pStyle w:val="Normal"/>
        <w:spacing w:before="12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ind w:left="4245" w:right="0" w:hanging="3885"/>
        <w:rPr/>
      </w:pPr>
      <w:r>
        <w:rPr>
          <w:b/>
        </w:rPr>
        <w:t>Název stavby:</w:t>
      </w:r>
      <w:r>
        <w:rPr/>
        <w:t xml:space="preserve"> </w:t>
        <w:tab/>
      </w:r>
      <w:r>
        <w:rPr>
          <w:b/>
        </w:rPr>
        <w:t>Výměna oken v objektu č. p. 7</w:t>
      </w:r>
    </w:p>
    <w:p>
      <w:pPr>
        <w:pStyle w:val="Normal"/>
        <w:spacing w:lineRule="auto" w:line="276"/>
        <w:ind w:left="4245" w:right="0" w:hanging="3885"/>
        <w:rPr>
          <w:b/>
          <w:b/>
        </w:rPr>
      </w:pPr>
      <w:r>
        <w:rPr>
          <w:b/>
        </w:rPr>
        <w:tab/>
        <w:tab/>
        <w:t xml:space="preserve">náměstí  Svobody, k, ú. Místek </w:t>
      </w:r>
    </w:p>
    <w:p>
      <w:pPr>
        <w:pStyle w:val="Normal"/>
        <w:spacing w:lineRule="auto" w:line="276"/>
        <w:ind w:left="4245" w:right="0" w:hanging="3885"/>
        <w:rPr/>
      </w:pPr>
      <w:r>
        <w:rPr/>
      </w:r>
    </w:p>
    <w:p>
      <w:pPr>
        <w:pStyle w:val="Normal"/>
        <w:spacing w:lineRule="auto" w:line="276"/>
        <w:ind w:left="4245" w:right="0" w:hanging="3885"/>
        <w:rPr/>
      </w:pPr>
      <w:r>
        <w:rPr/>
      </w:r>
    </w:p>
    <w:p>
      <w:pPr>
        <w:pStyle w:val="Normal"/>
        <w:spacing w:lineRule="auto" w:line="276"/>
        <w:ind w:left="0" w:right="0" w:firstLine="360"/>
        <w:rPr/>
      </w:pPr>
      <w:r>
        <w:rPr>
          <w:b/>
        </w:rPr>
        <w:t>Místo stavby:</w:t>
        <w:tab/>
      </w:r>
      <w:r>
        <w:rPr/>
        <w:t xml:space="preserve"> </w:t>
        <w:tab/>
        <w:tab/>
        <w:tab/>
      </w:r>
      <w:r>
        <w:rPr>
          <w:b/>
          <w:bCs/>
        </w:rPr>
        <w:t>Náměstí  Svobody objekt č. p. 7  Místek</w:t>
      </w:r>
    </w:p>
    <w:p>
      <w:pPr>
        <w:pStyle w:val="Normal"/>
        <w:spacing w:lineRule="auto" w:line="276"/>
        <w:ind w:left="0" w:right="0" w:firstLine="360"/>
        <w:rPr/>
      </w:pPr>
      <w:r>
        <w:rPr/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/>
        </w:rPr>
        <w:t>Investor:</w:t>
        <w:tab/>
        <w:tab/>
        <w:tab/>
        <w:tab/>
        <w:tab/>
      </w:r>
      <w:r>
        <w:rPr>
          <w:b/>
          <w:bCs/>
        </w:rPr>
        <w:t>Statutární město Frýdek – Místek  IČ 00296643</w:t>
      </w:r>
    </w:p>
    <w:p>
      <w:pPr>
        <w:pStyle w:val="Normal"/>
        <w:spacing w:lineRule="auto" w:line="276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Radniční 1148</w:t>
      </w:r>
    </w:p>
    <w:p>
      <w:pPr>
        <w:pStyle w:val="Normal"/>
        <w:spacing w:lineRule="auto" w:line="276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rýdek - Místek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/>
        </w:rPr>
        <w:t>Zhotovitel projektových prací:</w:t>
      </w:r>
      <w:r>
        <w:rPr/>
        <w:tab/>
        <w:tab/>
      </w:r>
      <w:r>
        <w:rPr>
          <w:b/>
          <w:bCs/>
        </w:rPr>
        <w:t>Ing. Vlastimil Salajka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Cs/>
        </w:rPr>
        <w:tab/>
        <w:tab/>
        <w:tab/>
        <w:tab/>
        <w:tab/>
        <w:tab/>
        <w:t xml:space="preserve">autorizovaný inženýr ČKAIT </w:t>
      </w:r>
      <w:r>
        <w:rPr/>
        <w:t>1100366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0" w:right="0" w:firstLine="360"/>
        <w:jc w:val="both"/>
        <w:rPr/>
      </w:pPr>
      <w:r>
        <w:rPr/>
        <w:tab/>
        <w:t>Stará Riviéra 1808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0" w:right="0" w:firstLine="360"/>
        <w:jc w:val="both"/>
        <w:rPr/>
      </w:pPr>
      <w:r>
        <w:rPr/>
        <w:tab/>
        <w:t>738 01 Frýdek - Místek</w:t>
      </w:r>
    </w:p>
    <w:p>
      <w:pPr>
        <w:pStyle w:val="Normal"/>
        <w:spacing w:lineRule="auto" w:line="276"/>
        <w:ind w:left="354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Normal"/>
        <w:ind w:left="4245" w:right="0" w:hanging="3885"/>
        <w:rPr>
          <w:b/>
          <w:b/>
          <w:position w:val="6"/>
        </w:rPr>
      </w:pPr>
      <w:r>
        <w:rPr>
          <w:b/>
          <w:position w:val="6"/>
        </w:rPr>
        <w:t>Stupeň projektové dokumentace:</w:t>
        <w:tab/>
        <w:t>Stavební povo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4245" w:right="0" w:hanging="388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4245" w:right="0" w:hanging="388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4245" w:right="0" w:hanging="388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vod</w:t>
      </w:r>
    </w:p>
    <w:p>
      <w:pPr>
        <w:pStyle w:val="Normal"/>
        <w:ind w:left="4245" w:right="0" w:hanging="388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ab/>
        <w:t>Dle objednávky je zpracována dokumentace na výměnu oken objektu č. p. 7 náměstí Svobody ve Frýdku – Místku v majetku investora. Podkladem pro zpracování projektové dokumentace bylo místní šetření za účasti pracovníků Magistrátu  s provedeným zápisem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ab/>
        <w:t>Řešený objekt je bytový dům, jenž je součástí severovýchodní fronty náměstí, jedná se o rohový dům se 4 nadzemními podlažími a jedním podzemním podlažím, a půdním prostorem. V 1. NP se nacházejí komerční prostory a vstup do domu. V dalších podlažích jsou bytové jednotky, na každém podlaží jsou tři bytové jednotky o velikosti 2 +1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ab/>
        <w:t>V podkroví je půdní prostor. V podzemním podlaží jsou sklepní boxy, domovní vybavení a napojovací uzly sítí.  K vertikální dopravě slouží trojramenné schodiště se zrcadlem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vrhované úpravy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Výměna vnějších otvorových výplní.</w:t>
        <w:tab/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  <w:t xml:space="preserve">Stávající okna klasická kaslíková ve velmi špatném technickém stavu.  Jak vlastní kaslikový rám tak rámy okenních křídel jsou nahnilá a některá křídla nejdou vůbec otevřít. 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  <w:t>Všechna okna v bytových jednotkách budou vybourány, bude odstraněn jak vnitřní  parapet, tak venkovní oplechování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Na základě stanoviska Odboru územního plánu a stavebního řádu, památková péče a provedené prohlídky na místě samém a sepsaném zápisu z prohlídky, budou nová okna provedena  stejného charakteru – venkovního vzhledu  a konstrukčního řešení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Okna budou provedena kaslíková, vnitřní křídla zasklená jednoduchým zasklením, venkovní křídla zasklena izolačním dvojsklem. Dolní křídla budou otvíravá, venkovní s mikroventilací. Horní křídla sklápěcí na společném kování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Místnosti s plynovými spotřebiči (sporáky ..) musí splňovat  technická  TPG 704 01 a zajistit dostatečný přívod vzduchu pro tyto spotřebiče.  Tento přívod vzduchu je možné zajistit vyklopením horních okenních křídel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V místnostech, ve kterých jsou instalovány plynové karma, která  jsou spotřebiče typu B,  je nutné v souladu s TPG 704 01 čl. 8.1.6 zajistit dodávku čerstvého vzduchu. Nejlépe vyměnit za plynové spotřebiče typu C – turbo kotel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Za užívání plynového spotřebičr odpovídá vlastník bytu, ve kterém je spotřebič instalován. TPG 704 01 čl. 8.1.7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  <w:t>Při porušení okolní omítky v místech osazení nových oken dojde k jejich vyspravení. Vnitřní parapety jsou navrženy z dřevorřískových desek odstínu zlatý dub, vnější parapety titan – zinek odstín RAL 8003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Rozměry oken jsou pouze přibližné, před výrobou nutno doměřit každý otvor včetně vnitřních a venkovních parapetů 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ab/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plňující práce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řed zahájením vlastních prací bude v bezprostřední blízkosti okenních otvorů odstraněn nábytek a překryt zakrývací folií. Okna budou umyta zbavena hrubých nečistot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Po skončení prací je nutno všechny plochy dotčené výstavbou opravit a uvést do původního stavu 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ospodaření s odpady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Dodavatel stavby má povinnost předcházet vzniku odpadů, omezovat jejich množství a nebezpečné vlastnosti. S odpady lze nakládat pouze způsobem stanoveným zákonem a předpisy vydanými k jeho provedení. Odpady lze upravovat, využívat nebo zneškodňovat pouze v zařízení – v místnostech v objektech k tomu určených. Při této činnosti nesmí být ohroženo nebo poškozováno životní prostředí a nesmí být překročeny limity znečištění stanovené zvláštními předpisy.  Původce odpadů se může odpadu zbavit pouze způsobem, který je v souladu se zákonem.  Na každého kdo převezme odpady od původce, přecházejí povinnosti původce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  <w:t>Původce a oprávněná osoba je povinna zařadit odpady podle druhu a kategorie stanovených v Katalogu odpadů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  <w:t>Během stavby se předpokládá výskyt běžného stavebního odpadu. Odvoz stavební sutě je uvažován na skládku s poplatkem. Jedná se především o obalový materiál z omítkovin, stavební suť, dřevo.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zpečnostní opatřehní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Při stavbě je nutné brát všech bezpečnostních předpisů a opatření, aby nedošlo ke zranění. Při práci ve výškách je nutné použít bezpečnostní lešení či lávky a dbát, aby manipulační prostory byly stále volné a bezpečné. Při práci je nutné dodržovat zásady ochrany zdraví, používat potřebných ochranných pomůcek a oděvních součástí, dodržovat technologické postupy, stavbu provádět podle schválené projektové dokumentace a zejména nezaměňovat stavební materiál bez projednání s projektantem. Odborné práce je nutné provádět s odbornými pracovníky.   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Ing. Vlastimil Salajka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color w:val="7030A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7030A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6" w:gutter="0" w:header="709" w:top="1247" w:footer="4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0"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65100</wp:posOffset>
              </wp:positionV>
              <wp:extent cx="6358255" cy="455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8255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Dokumentace pro společné územní rozhodnutí a stavební povolení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D.1.1.a  - Technická zpráva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65pt;height:35.9pt;mso-wrap-distance-left:0pt;mso-wrap-distance-right:0pt;mso-wrap-distance-top:0pt;mso-wrap-distance-bottom:0pt;margin-top:-13pt;mso-position-vertical-relative:text;margin-left:6.2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Dokumentace pro společné územní rozhodnutí a stavební povolení</w:t>
                    </w: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D.1.1.a  - Technická zpráv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5" w:leader="none"/>
        <w:tab w:val="center" w:pos="4536" w:leader="none"/>
        <w:tab w:val="right" w:pos="9072" w:leader="none"/>
      </w:tabs>
      <w:jc w:val="cent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4884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510.85pt,4.8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MBChar">
    <w:name w:val="nadpis 1 MB Char"/>
    <w:basedOn w:val="Standardnpsmoodstavce"/>
    <w:qFormat/>
    <w:rPr>
      <w:rFonts w:ascii="Arial" w:hAnsi="Arial" w:cs="Arial"/>
      <w:b/>
      <w:sz w:val="28"/>
      <w:szCs w:val="28"/>
    </w:rPr>
  </w:style>
  <w:style w:type="character" w:styleId="Styl111Char">
    <w:name w:val="Styl 1.1.1 Char"/>
    <w:basedOn w:val="Nadpis1MBChar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bCs/>
      <w:iCs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right="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right="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left="0" w:right="0"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right="0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left="0" w:right="0"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6" w:leader="dot"/>
      </w:tabs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left="0" w:right="0"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right="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480" w:right="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5"/>
      </w:numPr>
      <w:overflowPunct w:val="false"/>
      <w:autoSpaceDE w:val="false"/>
      <w:ind w:left="849" w:right="0" w:hanging="283"/>
      <w:textAlignment w:val="baseline"/>
    </w:pPr>
    <w:rPr>
      <w:rFonts w:ascii="Arial" w:hAnsi="Arial" w:cs="Arial"/>
      <w:sz w:val="20"/>
      <w:szCs w:val="20"/>
    </w:rPr>
  </w:style>
  <w:style w:type="paragraph" w:styleId="Styl11">
    <w:name w:val="Styl 1.1"/>
    <w:basedOn w:val="Nadpis1MB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4"/>
    </w:rPr>
  </w:style>
  <w:style w:type="paragraph" w:styleId="Styl111">
    <w:name w:val="Styl 1.1.1"/>
    <w:basedOn w:val="Nadpis1MB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0" w:hanging="0"/>
    </w:pPr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58:00Z</dcterms:created>
  <dc:creator>ASA expert</dc:creator>
  <dc:description/>
  <dc:language>en-US</dc:language>
  <cp:lastModifiedBy/>
  <cp:lastPrinted>2013-03-11T12:53:00Z</cp:lastPrinted>
  <dcterms:modified xsi:type="dcterms:W3CDTF">2019-10-01T08:54:33Z</dcterms:modified>
  <cp:revision>954</cp:revision>
  <dc:subject/>
  <dc:title>1</dc:title>
</cp:coreProperties>
</file>