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 xml:space="preserve">Smluvními Stranami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Provozovateli</w:t>
      </w:r>
    </w:p>
    <w:p>
      <w:pPr>
        <w:pStyle w:val="Heading2"/>
        <w:rPr/>
      </w:pPr>
      <w:r>
        <w:rPr/>
        <w:t xml:space="preserve">Vlastník předá Provozovateli Majetek nejpozději ke Dni Zahájení Provozování. </w:t>
      </w:r>
    </w:p>
    <w:p>
      <w:pPr>
        <w:pStyle w:val="Heading2"/>
        <w:rPr/>
      </w:pPr>
      <w:r>
        <w:rPr/>
        <w:t xml:space="preserve">O předání Majetku Provozovateli bude pořízen písemný předávací protokol. </w:t>
      </w:r>
    </w:p>
    <w:p>
      <w:pPr>
        <w:pStyle w:val="Heading2"/>
        <w:rPr/>
      </w:pPr>
      <w:r>
        <w:rPr/>
        <w:t>Předávací protokol bude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; </w:t>
      </w:r>
    </w:p>
    <w:p>
      <w:pPr>
        <w:pStyle w:val="Heading4"/>
        <w:ind w:left="1080" w:hanging="371"/>
        <w:rPr/>
      </w:pPr>
      <w:r>
        <w:rPr/>
        <w:t>odsouhlasen Smluvními Stranami a to postupně dle jednotlivých částí, případný Spor bude řešen Expertem.</w:t>
      </w:r>
    </w:p>
    <w:p>
      <w:pPr>
        <w:pStyle w:val="Heading2"/>
        <w:rPr/>
      </w:pPr>
      <w:r>
        <w:rPr/>
        <w:t>Vlastník předá Provozovateli nejpozději  10 dnů před Dnem Zahájení:</w:t>
      </w:r>
    </w:p>
    <w:p>
      <w:pPr>
        <w:pStyle w:val="Heading4"/>
        <w:ind w:left="1080" w:hanging="371"/>
        <w:rPr/>
      </w:pPr>
      <w:r>
        <w:rPr/>
        <w:t xml:space="preserve">věci, informace a záznamy, které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>veškerou dokumentaci související s Provozováním Majetku a to zejména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Provozní a Majetkovou evidenci v rozsahu dle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vybrané údaje z Provozní a Majetkové evidence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rozhodnutí orgánů veřejné správy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deník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řád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návody k obsluze a údržbě jednotlivých zařízení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informace a údaje předávané ve smyslu prováděcích předpisů k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evizní zprávy. </w:t>
      </w:r>
    </w:p>
    <w:p>
      <w:pPr>
        <w:pStyle w:val="Normal"/>
        <w:ind w:left="709" w:hanging="0"/>
        <w:jc w:val="both"/>
        <w:rPr>
          <w:rFonts w:eastAsia="Arial Unicode MS"/>
        </w:rPr>
      </w:pPr>
      <w:r>
        <w:rPr>
          <w:rFonts w:eastAsia="Arial Unicode MS"/>
          <w:kern w:val="2"/>
        </w:rPr>
        <w:t>V případě, že některé části dokumentace nebudou v tomto termínu k dispozici (z důvodů uvedených v kap. 2.5, budou předány Provozovateli nejpozději do konce března následujícího po Dni Zahájení.</w:t>
      </w:r>
    </w:p>
    <w:p>
      <w:pPr>
        <w:pStyle w:val="Heading2"/>
        <w:rPr/>
      </w:pPr>
      <w:r>
        <w:rPr/>
        <w:t>Vlastník předá Provozovateli nejpozději 15 dnů po Dni Zaháj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Zaháj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</w:rPr>
      </w:pPr>
      <w:r>
        <w:rPr>
          <w:rFonts w:eastAsia="Arial Unicode MS"/>
          <w:kern w:val="2"/>
        </w:rPr>
        <w:t>odběratelské smlouvy.</w:t>
      </w:r>
    </w:p>
    <w:p>
      <w:pPr>
        <w:pStyle w:val="Heading2"/>
        <w:rPr/>
      </w:pPr>
      <w:r>
        <w:rPr/>
        <w:t>Provozovatel předá Vlastníkovi nejpozději do 30 dnů ode dne podpisu Smlouvy:</w:t>
      </w:r>
    </w:p>
    <w:p>
      <w:pPr>
        <w:pStyle w:val="Heading4"/>
        <w:ind w:left="1080" w:hanging="371"/>
        <w:rPr/>
      </w:pPr>
      <w:r>
        <w:rPr/>
        <w:t>harmonogram k provedení fyzické prohlídky Majetku včetně specifikace konkrétních částí Majetku a způsobů provedení fyzické prohlídky, který Vlastník může připomínkovat;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četně specifikace konkrétních částí Majetku a způsobů provedení přejímacích testů, který Vlastník může připomínkovat.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budou provedeny nejméně v rozsahu stanoveném Provozovatelem, rozsah může být upraven pouze po dohodě Smluvních Stran s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budou Provozovatelem konkrétně prezentovány (např. v rozsahu hodnocení  - vyhovující, částečně vyhovující, nevyhovující) včetně případného komentáře Provozovatele s ohledem na povahu testovaných částí Majetku.</w:t>
      </w:r>
    </w:p>
    <w:p>
      <w:pPr>
        <w:pStyle w:val="Heading4"/>
        <w:ind w:left="1080" w:hanging="371"/>
        <w:rPr/>
      </w:pPr>
      <w:r>
        <w:rPr/>
        <w:t>O provedení a výsledcích jednotlivých přejímacích testů je proveden protokol, jehož součástí bude i stanovisko Vlastníka.</w:t>
      </w:r>
    </w:p>
    <w:p>
      <w:pPr>
        <w:pStyle w:val="Heading2"/>
        <w:rPr/>
      </w:pPr>
      <w:r>
        <w:rPr/>
        <w:t xml:space="preserve">Smluvní Strany jsou povinné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dalších vad.</w:t>
      </w:r>
    </w:p>
    <w:p>
      <w:pPr>
        <w:pStyle w:val="Heading2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em nové části Majetku.</w:t>
      </w:r>
    </w:p>
    <w:p>
      <w:pPr>
        <w:pStyle w:val="Heading2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dalších vad předané nové části Majetku a pro účely této Smlouvy se má za to, že takový Majetek nebo jeho část byla předána Vlastníkem bez dalších vad. </w:t>
      </w:r>
    </w:p>
    <w:p>
      <w:pPr>
        <w:pStyle w:val="Heading4"/>
        <w:ind w:left="1080" w:hanging="371"/>
        <w:rPr/>
      </w:pPr>
      <w:r>
        <w:rPr/>
        <w:t xml:space="preserve">Lhůta 3 (slovy: tří) měsíců se v případě nové části Majetku může prodloužit až do konce záruční doby na novou část Majetku, toto prodloužení podléhá souhlasu Smluvních Stran. </w:t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Vlastníkovi</w:t>
      </w:r>
    </w:p>
    <w:p>
      <w:pPr>
        <w:pStyle w:val="Heading2"/>
        <w:rPr/>
      </w:pPr>
      <w:r>
        <w:rPr/>
        <w:t>Provozovatel se zavazuje předat Vlastníkovi Majetek nejpozději ke Dni Skončení.</w:t>
      </w:r>
    </w:p>
    <w:p>
      <w:pPr>
        <w:pStyle w:val="Heading2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rPr/>
      </w:pPr>
      <w:r>
        <w:rPr/>
        <w:t>Provozovatel předá Vlastníkovi nejpozději 15 dnů před Dnem Skončení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 to  zejména dokumentaci, která byla předána Provozovateli od Vlastníka ke Dni Zahájení Provozování. </w:t>
      </w:r>
    </w:p>
    <w:p>
      <w:pPr>
        <w:pStyle w:val="Heading2"/>
        <w:rPr/>
      </w:pPr>
      <w:r>
        <w:rPr/>
        <w:t>Provozovatel předá Vlastníkovi nejpozději 10 dnů po Dni Skonč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Skonč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dběratelské smlouvy.</w:t>
      </w:r>
    </w:p>
    <w:p>
      <w:pPr>
        <w:pStyle w:val="Heading2"/>
        <w:rPr/>
      </w:pPr>
      <w:r>
        <w:rPr/>
        <w:t>Provozovatel předá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</w:t>
      </w:r>
    </w:p>
    <w:p>
      <w:pPr>
        <w:pStyle w:val="Heading4"/>
        <w:ind w:left="1080" w:hanging="371"/>
        <w:rPr/>
      </w:pPr>
      <w:r>
        <w:rPr/>
        <w:t>vybrané údaje z Provozní a Majetkové evidence dle ZoVak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 ZoVaK</w:t>
      </w:r>
    </w:p>
    <w:p>
      <w:pPr>
        <w:pStyle w:val="Heading2"/>
        <w:rPr/>
      </w:pPr>
      <w:r>
        <w:rPr/>
        <w:t>Provozovatel předá Vlastníkovi nejpozději 60 dnů před Dnem Skončen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rPr/>
      </w:pPr>
      <w:r>
        <w:rPr/>
        <w:t xml:space="preserve">Smluvní Strany ověří nejpozději do 2 měsíců ode Dne Skončení platnost předaných dokumentů. Součástí dokladové inventarizace je také identifikace chybějících dokumentů nezbytných k Provozování, tento seznam bude součástí protokolu o provedení dokladové inventarizace. </w:t>
      </w:r>
    </w:p>
    <w:p>
      <w:pPr>
        <w:pStyle w:val="Heading2"/>
        <w:rPr/>
      </w:pPr>
      <w:r>
        <w:rPr/>
        <w:t>Vlastník má právo po převzetí Majetku v následujících 3 (slovy: třech) měsících po Dni Skončení nahlásit všechny zjevné škody a vady na Majetku nezjištěné v průběhu předávací prohlídky, které by mohly bránit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a má se pro účely této Smlouvy za to, že byl předán bez dalších vad.</w:t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80"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9:00Z</dcterms:created>
  <dc:creator/>
  <dc:description/>
  <cp:keywords/>
  <dc:language>en-US</dc:language>
  <cp:lastModifiedBy/>
  <cp:lastPrinted>2010-08-04T09:13:00Z</cp:lastPrinted>
  <dcterms:modified xsi:type="dcterms:W3CDTF">2020-07-03T06:12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