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644545291"/>
      <w:bookmarkStart w:id="1" w:name="__Fieldmark__0_3644545291"/>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644545291"/>
      <w:bookmarkStart w:id="3" w:name="__Fieldmark__1_3644545291"/>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644545291"/>
      <w:bookmarkStart w:id="5" w:name="__Fieldmark__2_3644545291"/>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644545291"/>
      <w:bookmarkStart w:id="7" w:name="__Fieldmark__3_3644545291"/>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644545291"/>
      <w:bookmarkStart w:id="9" w:name="__Fieldmark__4_3644545291"/>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644545291"/>
      <w:bookmarkStart w:id="11" w:name="__Fieldmark__5_3644545291"/>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