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jímacích objektů pitné vod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oplocení a stavebních objektů včetně nátěrů, čištění zářezů, pramenících jímek a studní, ochranných příkopů, údržbu porostů, kontrolní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o</w:t>
      </w:r>
      <w:r>
        <w:rPr>
          <w:rStyle w:val="Nadpis4Char"/>
        </w:rPr>
        <w:t>d</w:t>
      </w:r>
      <w:r>
        <w:rPr>
          <w:lang w:val="cs-CZ" w:eastAsia="en-US"/>
        </w:rPr>
        <w:t>ovodn</w:t>
      </w:r>
      <w:r>
        <w:rPr>
          <w:rStyle w:val="Nadpis4Char"/>
        </w:rPr>
        <w:t>í</w:t>
      </w:r>
      <w:r>
        <w:rPr>
          <w:lang w:val="cs-CZ" w:eastAsia="en-US"/>
        </w:rPr>
        <w:t xml:space="preserve">ch řadů </w:t>
      </w:r>
    </w:p>
    <w:p>
      <w:pPr>
        <w:pStyle w:val="Normal"/>
        <w:tabs>
          <w:tab w:val="clear" w:pos="709"/>
          <w:tab w:val="left" w:pos="1440" w:leader="none"/>
        </w:tabs>
        <w:ind w:left="1440" w:hanging="850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potrubím, kontrola a Údržba armatur, armaturních šachet a jejich částí, včetně nátěrů kovových konstrukcí, promazávání uzávěrů apod.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pitné a odpadní vody, vodojemů a akumulací, úpraven vod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 omítek, Údržba střech, oplocení, příjezdových komunikací a zpevněných ploch, Údržba 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ro vyhlášení pásem hygienické ochrany a pro jejich revizi, podklady pro vyhodnocení vydatnosti a kvality zdrojů pitné vody a produkce odpadních vod, Obnovu vodovodních a kanalizačních sítí a stavebních i technologických objektů, vyhodnocení provozu čerpacích stanic, úpraven vod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 sledování a vyhodnocení ztrát vod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 Vodovodům a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vodovodních a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běru pitné vody a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distribuce vody, včetně kontroly tlaku ve vodovodním potrubí, odvzdušňování, odkalování a desinfekce potrubí, protáčení šoupat a hydrantů, zabezpečení hydrantů proti zamrzání, kontroly požárních hydrantů, kontroly těsnosti vodovodního potrubí, vyhledávání skrytých poruch, vytyčování potrubí;</w:t>
      </w:r>
    </w:p>
    <w:p>
      <w:pPr>
        <w:pStyle w:val="Heading4"/>
        <w:spacing w:before="120" w:after="60"/>
        <w:ind w:left="1078" w:hanging="369"/>
        <w:rPr/>
      </w:pPr>
      <w:r>
        <w:rPr/>
        <w:t>provoz čerpacích stanic, vodojemů dle stanovených technologických postupů a vodohospodářských rozhodnutí, včetně čištění a desinfekce nádrží, kontroly těsnosti nádrží, dávkování chemikálií, desinfekce vody, likvidace odpadů dle přísl. Předpisů;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čerpacích stanic dle provozních řádů včetně odvozu a likvidace shrabků, písku a kalů na určené skládk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dodávce pitné vody neb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vodného a stočného od odběratelů i na předané vodě, sankce za překračování smluvně stanovených hodnot odebrané vody,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-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/>
  <dc:description/>
  <cp:keywords/>
  <dc:language>en-US</dc:language>
  <cp:lastModifiedBy/>
  <cp:lastPrinted>2010-08-04T09:13:00Z</cp:lastPrinted>
  <dcterms:modified xsi:type="dcterms:W3CDTF">2021-04-12T09:39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