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-Mobile Czech Republic a.s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omíčkova 2144/1, 148 00 Praha 4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Heading1"/>
        <w:jc w:val="lef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ŽÁDOST O STANOVISKO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>o existenci inženýrských sítí v majetku společnosti T-Mobile Czech Republic a.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Magistrát města Frýdku-Místku, Radniční 1148, 738 01, Frýdek-Místek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 xml:space="preserve">Zastoupen technikem IO: Ing. Martin Musálek, 775 893 986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Žadatel, přesná adresa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Magistrát města Frýdku-Místku, Radniční 1148, 738 01, Frýdek-Místek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Investor, přesná adresa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Frýdek, viz příloha (všechny podbarvené parcely)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atastrální území, číslo parcely, mapový list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Berlín II – Nová Osad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stavby a popis stavb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asně žádáme o stanovení podmínek, za jakých je možno s realizací stavby souhlasi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Ve Frýdku - Místku    dne 29. 03. 2023     razítko a podpis   .................................................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left" w:pos="2640" w:leader="none"/>
          <w:tab w:val="center" w:pos="4535" w:leader="none"/>
        </w:tabs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05:00Z</dcterms:created>
  <dc:creator>Valasek</dc:creator>
  <dc:description/>
  <cp:keywords/>
  <dc:language>en-US</dc:language>
  <cp:lastModifiedBy>Ing. Martin MUSÁLEK</cp:lastModifiedBy>
  <cp:lastPrinted>2023-03-29T13:30:00Z</cp:lastPrinted>
  <dcterms:modified xsi:type="dcterms:W3CDTF">2023-03-29T11:31:00Z</dcterms:modified>
  <cp:revision>6</cp:revision>
  <dc:subject/>
  <dc:title>TS a</dc:title>
</cp:coreProperties>
</file>