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5875</wp:posOffset>
            </wp:positionH>
            <wp:positionV relativeFrom="page">
              <wp:posOffset>-252095</wp:posOffset>
            </wp:positionV>
            <wp:extent cx="7810500" cy="11037570"/>
            <wp:effectExtent l="0" t="0" r="0" b="0"/>
            <wp:wrapNone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1103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-283" w:hanging="0"/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</w:r>
    </w:p>
    <w:p>
      <w:pPr>
        <w:pStyle w:val="Heading4"/>
        <w:numPr>
          <w:ilvl w:val="0"/>
          <w:numId w:val="0"/>
        </w:numPr>
        <w:ind w:left="-283" w:hanging="0"/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</w:r>
    </w:p>
    <w:p>
      <w:pPr>
        <w:pStyle w:val="Heading4"/>
        <w:numPr>
          <w:ilvl w:val="0"/>
          <w:numId w:val="0"/>
        </w:numPr>
        <w:ind w:left="-283" w:hanging="0"/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</w:r>
    </w:p>
    <w:p>
      <w:pPr>
        <w:pStyle w:val="Heading4"/>
        <w:numPr>
          <w:ilvl w:val="0"/>
          <w:numId w:val="0"/>
        </w:numPr>
        <w:ind w:left="-283" w:hanging="0"/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</w:r>
    </w:p>
    <w:p>
      <w:pPr>
        <w:pStyle w:val="Heading4"/>
        <w:numPr>
          <w:ilvl w:val="0"/>
          <w:numId w:val="0"/>
        </w:numPr>
        <w:ind w:left="-283" w:hanging="0"/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</w:r>
    </w:p>
    <w:p>
      <w:pPr>
        <w:pStyle w:val="Heading4"/>
        <w:numPr>
          <w:ilvl w:val="0"/>
          <w:numId w:val="0"/>
        </w:numPr>
        <w:ind w:left="-283" w:hanging="0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SO02 - tělocvična</w:t>
      </w:r>
    </w:p>
    <w:p>
      <w:pPr>
        <w:pStyle w:val="Heading4"/>
        <w:numPr>
          <w:ilvl w:val="0"/>
          <w:numId w:val="0"/>
        </w:numPr>
        <w:ind w:left="-283" w:hanging="0"/>
        <w:jc w:val="center"/>
        <w:rPr>
          <w:rFonts w:ascii="Arial" w:hAnsi="Arial" w:eastAsia="Arial Unicode MS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  <w:t>TECHNICKÁ ZPRÁVA</w:t>
      </w:r>
    </w:p>
    <w:p>
      <w:pPr>
        <w:pStyle w:val="Heading4"/>
        <w:numPr>
          <w:ilvl w:val="0"/>
          <w:numId w:val="0"/>
        </w:numPr>
        <w:spacing w:lineRule="auto" w:line="276"/>
        <w:ind w:left="-283" w:hanging="0"/>
        <w:jc w:val="center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D.1.4.3 VYTÁPĚNÍ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Stavebník</w:t>
        <w:tab/>
        <w:t>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4"/>
        </w:rPr>
        <w:t>Statutární město Frýdek-Místek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adniční 1148,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738 01 Frýdek-Místek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left="2832" w:hanging="2832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>Akce</w:t>
        <w:tab/>
        <w:t>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8"/>
        </w:rPr>
        <w:t>Zpracování PD – ZŠ F-M, ul.J.Čapka 2555- tělocvična II.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left="2832" w:hanging="2832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upeň</w:t>
        <w:tab/>
        <w:tab/>
        <w:t xml:space="preserve">: </w:t>
        <w:tab/>
      </w:r>
      <w:r>
        <w:rPr>
          <w:rFonts w:cs="Arial" w:ascii="Arial" w:hAnsi="Arial"/>
          <w:sz w:val="22"/>
          <w:szCs w:val="22"/>
        </w:rPr>
        <w:t>Dokumentace pro vydání společného povolení</w:t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Vypracoval        </w:t>
        <w:tab/>
        <w:t>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Ing. Martin Poloch </w:t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ázkové číslo</w:t>
        <w:tab/>
        <w:t>:</w:t>
      </w:r>
      <w:r>
        <w:rPr>
          <w:rFonts w:cs="Arial" w:ascii="Arial" w:hAnsi="Arial"/>
          <w:sz w:val="22"/>
          <w:szCs w:val="22"/>
        </w:rPr>
        <w:tab/>
        <w:t>PPS 03/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Číslo přílohy</w:t>
        <w:tab/>
        <w:tab/>
        <w:t>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03/20-D.1.4.3.a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um</w:t>
        <w:tab/>
        <w:tab/>
        <w:tab/>
        <w:t>:</w:t>
        <w:tab/>
      </w:r>
      <w:r>
        <w:rPr>
          <w:rFonts w:cs="Arial" w:ascii="Arial" w:hAnsi="Arial"/>
          <w:sz w:val="22"/>
          <w:szCs w:val="22"/>
        </w:rPr>
        <w:t>09/2020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 xml:space="preserve">                   </w:t>
      </w:r>
      <w:r>
        <w:rPr>
          <w:rFonts w:cs="Arial" w:ascii="Arial" w:hAnsi="Arial"/>
          <w:sz w:val="22"/>
          <w:szCs w:val="22"/>
        </w:rPr>
        <w:t>Počet stran: 6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Subtitle"/>
        <w:widowControl/>
        <w:spacing w:before="120" w:after="0"/>
        <w:ind w:left="0" w:hanging="0"/>
        <w:rPr>
          <w:b w:val="false"/>
          <w:b w:val="false"/>
          <w:bCs/>
          <w:sz w:val="22"/>
          <w:u w:val="single"/>
        </w:rPr>
      </w:pPr>
      <w:r>
        <w:rPr>
          <w:b w:val="false"/>
          <w:bCs/>
          <w:sz w:val="22"/>
          <w:u w:val="single"/>
        </w:rPr>
      </w:r>
    </w:p>
    <w:p>
      <w:pPr>
        <w:pStyle w:val="Subtitle"/>
        <w:widowControl/>
        <w:spacing w:before="120" w:after="0"/>
        <w:ind w:left="0" w:hanging="0"/>
        <w:rPr>
          <w:u w:val="single"/>
        </w:rPr>
      </w:pPr>
      <w:r>
        <w:rPr>
          <w:u w:val="single"/>
        </w:rPr>
        <w:t>Ústřední vytápění</w:t>
      </w:r>
    </w:p>
    <w:p>
      <w:pPr>
        <w:pStyle w:val="Subtitle"/>
        <w:widowControl/>
        <w:spacing w:before="120" w:after="0"/>
        <w:ind w:left="0" w:hanging="0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Úvod</w:t>
      </w:r>
    </w:p>
    <w:p>
      <w:pPr>
        <w:pStyle w:val="Normal"/>
        <w:spacing w:lineRule="auto" w:line="288"/>
        <w:jc w:val="both"/>
        <w:rPr/>
      </w:pPr>
      <w:r>
        <w:rPr/>
        <w:tab/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jektová dokumentace řeší vytápění objektu tělocvična II. ZŠ na ulici J.Čapka 2555. Jako podklad byly použity výkresy stavební části, konzultace se zpracovatelem stavební části a koordinace s profesemi elektro, VZT a ZTI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Navržený stav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b/>
          <w:b/>
          <w:caps/>
          <w:sz w:val="28"/>
          <w:szCs w:val="40"/>
        </w:rPr>
      </w:pPr>
      <w:r>
        <w:rPr>
          <w:rFonts w:cs="Arial" w:ascii="Arial" w:hAnsi="Arial"/>
          <w:b/>
          <w:caps/>
          <w:sz w:val="28"/>
          <w:szCs w:val="40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drojem tepla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</w:rPr>
        <w:t xml:space="preserve">pro vytápění objektu a přípravu TV bude horkovodní předávací stanice umístěná v 1.N.P. místnost 1.24. Návrh zařízení předávací stanice není součástí tohoto projektu. Celkový výkon předávací stanice je 150 kW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epelně – technické vlastnosti stavebních konstrukcí vyhovují požadavkům současně platných norem. Podrobný výpočet tepelných ztrát byl proveden v rozsahu dle </w:t>
      </w:r>
      <w:r>
        <w:rPr>
          <w:rFonts w:cs="Arial" w:ascii="Arial" w:hAnsi="Arial"/>
          <w:bCs/>
          <w:sz w:val="24"/>
          <w:szCs w:val="24"/>
        </w:rPr>
        <w:t>ČSN EN 12 83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pelné soustavy v budovách výpočetn</w:t>
      </w:r>
      <w:r>
        <w:rPr>
          <w:rFonts w:cs="Arial" w:ascii="Arial" w:hAnsi="Arial"/>
          <w:sz w:val="24"/>
        </w:rPr>
        <w:t>ím programem Protech pro tyto podmínky :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nitřní teploty místností dle hodnot uvedených v PD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Arial" w:ascii="Arial" w:hAnsi="Arial"/>
          <w:sz w:val="24"/>
        </w:rPr>
        <w:t>Venkovní výpočtová teplota – 15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C  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ajina s normální intenzitou větru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88"/>
        <w:jc w:val="left"/>
        <w:rPr/>
      </w:pPr>
      <w:r>
        <w:rPr>
          <w:rFonts w:cs="Arial" w:ascii="Arial" w:hAnsi="Arial"/>
          <w:sz w:val="24"/>
        </w:rPr>
        <w:t>Charakteristické číslo budovy B = 8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88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oz vytápění nepřerušovaný s tlumením v noční době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spacing w:lineRule="auto" w:line="288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Zdroj tepl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drojem tepla pro vytápění objektu a přípravu teplé vody bude  horkovodní předávací stanice umístěná v místnosti 1.24.  Technologii předávací stanice (PS) tepla bude tvořit modul kompaktní horkovodní stanice s deskovými výměníky, který umožní účinně upravovat úroveň a režim přípravy otopné vody pro ÚT (ústřední vytápění) a přípravy TV (teplé vody), potrubní rozvody jednotlivých médií a kabelové rozvody elektrické energie a Ma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echnologie PS bude obsahovat automatický systém měření a regula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ologie PS bude obsahovat automatické udržování provozního tlaku otopné vod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ul kompaktní horkovodní stanice bude v PS napojen na potrubí horkovodní přípojky 160°C/60°C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topná voda pro ÚT ekvitermně regulovaná bude v PS přivedena z modulu kompaktní horkovodní stanice do rozdělovače a sběrače otopné vod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á voda pro přípravu teplé vody a pro technologické účely bude v PS napojena na potrubní rozvody objektu tělocvičny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lektrická energie pro provoz PS bude do PS přivedena od samostatného měření spotřeby dodavatele elektrické energie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Návrh této stanice (včetně zařízení MaR) bude řešen dodavatelem tepla firmou DISTEP a není součásti tohoto projektu. Projekt řeší pouze napojení jednotlivých větví vytápění a ohřevu VZT do prostoru místnosti 1.24. 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Součástí předávací stanice bude rozdělovač a sběrač. Z tohoto rozdělovače budou napojeny směšované okruhy pro vytápění a neregulovaný okruh pro ohřev VZT.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4.</w:t>
        <w:tab/>
        <w:t>Příprava TV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Příprava teplé vody bude zajištěna v rámci předávací stanice (není součástí tohoto projektu). Předávací stanice bude umístěna v místnosti 1.24. Napojení na straně pitné a teplé vody  je součástí projektu ZTI. 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   Otopná plocha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 w:before="240" w:after="60"/>
        <w:ind w:left="0" w:firstLine="142"/>
        <w:rPr/>
      </w:pPr>
      <w:r>
        <w:rPr>
          <w:rFonts w:cs="Arial" w:ascii="Arial" w:hAnsi="Arial"/>
          <w:sz w:val="24"/>
        </w:rPr>
        <w:t xml:space="preserve">V objektu jsou použity tři způsoby vytápění, které budou napojeny na samostatné větve z předávací stanice. </w:t>
      </w:r>
    </w:p>
    <w:p>
      <w:pPr>
        <w:pStyle w:val="TextBody"/>
        <w:numPr>
          <w:ilvl w:val="0"/>
          <w:numId w:val="0"/>
        </w:numPr>
        <w:spacing w:lineRule="auto" w:line="276" w:before="240" w:after="60"/>
        <w:ind w:left="0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vytápění tělocvičny sálavými panely</w:t>
      </w:r>
    </w:p>
    <w:p>
      <w:pPr>
        <w:pStyle w:val="Normal"/>
        <w:spacing w:lineRule="auto" w:line="276" w:before="240" w:after="0"/>
        <w:rPr/>
      </w:pPr>
      <w:r>
        <w:rPr/>
        <w:tab/>
      </w:r>
      <w:r>
        <w:rPr>
          <w:rFonts w:cs="Arial" w:ascii="Arial" w:hAnsi="Arial"/>
          <w:sz w:val="24"/>
        </w:rPr>
        <w:t xml:space="preserve">b) vytápění šaten a umýváren podlahovým vytápěním  </w:t>
      </w:r>
    </w:p>
    <w:p>
      <w:pPr>
        <w:pStyle w:val="Normal"/>
        <w:spacing w:lineRule="auto" w:line="276" w:before="240" w:after="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vytápění otopnými tělesy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spacing w:lineRule="auto" w:line="276"/>
        <w:ind w:left="0" w:firstLine="142"/>
        <w:rPr/>
      </w:pPr>
      <w:r>
        <w:rPr>
          <w:rFonts w:cs="Arial" w:ascii="Arial" w:hAnsi="Arial"/>
          <w:sz w:val="24"/>
        </w:rPr>
        <w:t xml:space="preserve">ad a) Prostor tělocvičny bude vytápěn pomocí pěti řad teplovodních sálavých panelů umístěných pod stropem vytápěného prostoru (spodní hrana 6,5 m nad podlahou). Teplovodní sálavé panely pracují na podobném principu jako podlahové vytápění. Pracují s velkou sálavou plochou a dosahují vysoké sálavé účinnosti. Navržené sálavé panely se vyznačují konstrukční pevností, dlouhou životností, snadným způsobem uchycení a montáže. Pro montáž do prostoru tělocvičny budou rovněž opatřeny bočními deflektory a vrchním krytem. Pro připojení k otopnému systému budou na přívodu opatřeny kulovým kohoutem a na zpátečce regulačním ventilem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 b) V šatnách a umývárnách (místnosti 1.05-1.14 a 2.11-2.14) bude jako otopná plocha sloužit vodní podlahové vytápění. Rozvody podlahového vytápění budou z plastového potrubí z polybutenu uloženého v podlaze.  Podlaha jako topné těleso, byla navržena dle DIN En 1264 Topné těleso tvoří samotná podlaha. Tento systém se vyznačuje vysokou kvalitou materiálu, zaručuje dlouhodobou životnost a maximální variabilitu. Hydraulická rovnováha jednotlivých topných okruhů je nastavena na regulačních šroubeních rozdělovačů  umístěných v místnostech  1.11   (9 okruhů)  a 2.14 (3 okruhy) Rozdělovače budou umístěny v originálních skříňkách pro předstěnovou instalaci. Součástí dodávky podlahového vytápění bude i systémová deska, která obsahuje výstupky pro jednoduché a rychlé kladení a uchycení trubek. Trubky z polybutenu 15x1,5 jsou ideální pro podlahové vytápění díky své ohebnosti a pružnosti. Stěny trubek jsou odolné proti usazování nečistot a vodního kamene  a mají kyslíkovou bariéru. Jako krycí vrstva bude použit plastický beton doporučený pro zalívání podlahového vytápění.</w:t>
      </w:r>
    </w:p>
    <w:p>
      <w:pPr>
        <w:pStyle w:val="TextBody"/>
        <w:numPr>
          <w:ilvl w:val="0"/>
          <w:numId w:val="0"/>
        </w:numPr>
        <w:spacing w:lineRule="auto" w:line="276"/>
        <w:ind w:left="0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 c) V kancelářích, skladech, WC a ostatních provozních místnostech budou pro vytápění použita ocelová desková otopná tělesa typ VK s vestavěnou ventilovou vložkou. Tato tělesa budou</w:t>
      </w:r>
      <w:r>
        <w:rPr>
          <w:rFonts w:cs="Arial" w:ascii="Arial" w:hAnsi="Arial"/>
          <w:sz w:val="24"/>
          <w:szCs w:val="24"/>
        </w:rPr>
        <w:t xml:space="preserve"> osazena radiátorovým šroubením typu H s vypouštěním (pomocí speciálního vypouštěcího adaptéru) a jsou rovněž opatřena termostatickou hlavicí v provedení do veřejných prostor. Nastavení ventilový vložek jednotlivých těles VK  žebřík bude navrženo v dalším stupni dokumentace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spacing w:lineRule="auto" w:line="288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Rozvody potrubí</w:t>
      </w:r>
    </w:p>
    <w:p>
      <w:pPr>
        <w:pStyle w:val="TextBody"/>
        <w:numPr>
          <w:ilvl w:val="0"/>
          <w:numId w:val="0"/>
        </w:numPr>
        <w:spacing w:lineRule="auto" w:line="288"/>
        <w:ind w:left="0" w:firstLine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pným médiem pro větve a),  c)   bude teplá voda o teplotním spádu 75/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C ekvitermně regulovaná v závislosti na teplotě venkovního vzduchu. Pro větev b) bude topná voda upravována na teplotní spád 40/32°C a bude rovněž regulována na základě venkovní teploty. Potrubní rozvod k sálavým panelům, rozdělovačům podlahového vytápění a k jednotlivým otopným tělesům bude proveden z mědi spojované lisováním. Potrubní rozvody budou vedeny volně pod stropem nebo v podhledech jednotlivých podlaží na typových konzolách. </w:t>
      </w:r>
    </w:p>
    <w:p>
      <w:pPr>
        <w:pStyle w:val="Heading2"/>
        <w:rPr/>
      </w:pPr>
      <w:r>
        <w:rPr/>
        <w:t>7.</w:t>
        <w:tab/>
        <w:t>Nátěry a izolace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88"/>
        <w:ind w:left="0" w:firstLine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ěděné potrubí není nutné natírat. Možno natřít pouze z estetických důvodů (dle požadavku investora).</w:t>
      </w:r>
    </w:p>
    <w:p>
      <w:pPr>
        <w:pStyle w:val="TextBody"/>
        <w:numPr>
          <w:ilvl w:val="0"/>
          <w:numId w:val="0"/>
        </w:numPr>
        <w:spacing w:lineRule="auto" w:line="288"/>
        <w:ind w:left="0" w:firstLine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trubí topné vody bude izolováno dle vyhlášky č. 193/2007 a prostorových možností stavby. Materiál tepelných izolací musí mít součinitel tepelné vodivosti menší nebo roven 0,04W/mK. Rozvodné měděné potrubí bude opatřeno trubicovou izolací z polyetylenu. Přípojky k jednotlivým tělesům nebudou izolovány. </w:t>
      </w:r>
    </w:p>
    <w:p>
      <w:pPr>
        <w:pStyle w:val="TextBody"/>
        <w:numPr>
          <w:ilvl w:val="0"/>
          <w:numId w:val="0"/>
        </w:numPr>
        <w:spacing w:lineRule="auto" w:line="288"/>
        <w:ind w:left="0" w:firstLine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color w:val="000000"/>
        </w:rPr>
        <w:t>8.</w:t>
        <w:tab/>
        <w:t>Odvzdušnění a vypouštění systému ÚT</w:t>
      </w:r>
    </w:p>
    <w:p>
      <w:pPr>
        <w:pStyle w:val="TextBody"/>
        <w:numPr>
          <w:ilvl w:val="0"/>
          <w:numId w:val="0"/>
        </w:numPr>
        <w:spacing w:lineRule="auto" w:line="288"/>
        <w:ind w:left="0" w:firstLine="141"/>
        <w:rPr/>
      </w:pPr>
      <w:r>
        <w:rPr>
          <w:rFonts w:cs="Arial" w:ascii="Arial" w:hAnsi="Arial"/>
          <w:sz w:val="24"/>
        </w:rPr>
        <w:t>Odvzdušnění systému bude provedeno pomocí odvzdušňovacích ventilů jednotlivých otopných těles, případně v nejvyšších místech rozvodu (v podhledech jednotlivých podlaží) pomocí automatických odvzdušňovacích ventilů. Vypouštění bude zajištěno v nejnižších místech rozvodu v 1.N.P. pomocí vypouštěcích kulových kohoutů a v rámci předávací stanice.</w:t>
      </w:r>
    </w:p>
    <w:p>
      <w:pPr>
        <w:pStyle w:val="Normal"/>
        <w:spacing w:lineRule="atLeast" w:line="300"/>
        <w:jc w:val="both"/>
        <w:rPr/>
      </w:pPr>
      <w:r>
        <w:rPr>
          <w:b/>
          <w:sz w:val="28"/>
          <w:szCs w:val="28"/>
        </w:rPr>
        <w:t>9.</w:t>
        <w:tab/>
        <w:t>Zabezpečení topného systému</w:t>
      </w:r>
    </w:p>
    <w:p>
      <w:pPr>
        <w:pStyle w:val="TextBody"/>
        <w:numPr>
          <w:ilvl w:val="0"/>
          <w:numId w:val="0"/>
        </w:numPr>
        <w:spacing w:before="120" w:after="60"/>
        <w:ind w:left="0" w:firstLine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pný systém je navrhován jako tlakové závislý na zdroji (předávací stanice). Tato bude zajišťovat jak kompenzaci roztažnosti vody v systému (automatický expanzní systém nebo expanzní nádoba potřebného objemu), tak i automatické doplňování topné vody doplněné o zařízení pro úpravu topné vody.  Zařízení předávací stanice bude na teplovodní straně vybaveno pojistnými ventily s otevíracím přetlakem 3 bary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88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  <w:tab/>
        <w:t>Technické údaje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pelná ztráta objektu celkem</w:t>
        <w:tab/>
        <w:tab/>
        <w:tab/>
        <w:t xml:space="preserve"> </w:t>
        <w:tab/>
        <w:t>49 kW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ětev a) tělocvična</w:t>
        <w:tab/>
        <w:tab/>
        <w:tab/>
        <w:tab/>
        <w:tab/>
        <w:tab/>
        <w:t>25 kW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ětev b) podlahové vytápění </w:t>
        <w:tab/>
        <w:tab/>
        <w:tab/>
        <w:tab/>
        <w:t xml:space="preserve">  5 kW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ětev c) otopná tělesa </w:t>
        <w:tab/>
        <w:tab/>
        <w:tab/>
        <w:tab/>
        <w:tab/>
        <w:t>19 kW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řev TV</w:t>
        <w:tab/>
        <w:tab/>
        <w:tab/>
        <w:tab/>
        <w:tab/>
        <w:tab/>
        <w:tab/>
        <w:t>46 kW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řev VZT</w:t>
        <w:tab/>
        <w:tab/>
        <w:tab/>
        <w:tab/>
        <w:tab/>
        <w:tab/>
        <w:tab/>
        <w:t>55 kW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kový výkon předávací stanice</w:t>
        <w:tab/>
        <w:tab/>
        <w:tab/>
        <w:tab/>
        <w:t>150 kW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plotní spád ÚT a),c) , VZT</w:t>
        <w:tab/>
        <w:tab/>
        <w:tab/>
        <w:tab/>
        <w:t>75/60°C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24"/>
        </w:rPr>
        <w:t>Teplotní spád podlahové vytápění</w:t>
        <w:tab/>
        <w:tab/>
        <w:tab/>
        <w:t>40/32°C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24"/>
        </w:rPr>
        <w:t>Roční potřeba tepla na vytápění</w:t>
        <w:tab/>
        <w:tab/>
        <w:tab/>
        <w:tab/>
        <w:t>283,4 GJ = 78,7 MWh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ční potřeba tepla na ohřev TV</w:t>
        <w:tab/>
        <w:tab/>
        <w:tab/>
        <w:tab/>
        <w:t>254,8 GJ =  70,8 MWh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24"/>
        </w:rPr>
        <w:t>Roční potřeba tepla na ohřev VZT</w:t>
        <w:tab/>
        <w:tab/>
        <w:tab/>
        <w:t>192,7 GJ =  53,5 MWh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88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>Zkoušky zařízení</w:t>
      </w:r>
    </w:p>
    <w:p>
      <w:pPr>
        <w:pStyle w:val="TextBody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" w:ascii="Arial" w:hAnsi="Arial"/>
          <w:sz w:val="24"/>
        </w:rPr>
        <w:t>Provádění, montáž, zkoušení a předávání do provozu musí být prováděno ve smyslu ČSN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060310 – ústřední vytápění projektování a montáž. Každé namontované zařízení musí být před uvedením do provozu vyzkoušeno. Před vyzkoušením a uvedením do provozu musí být každé zařízení propláchnuto. Předepsané zkoušky jsou :</w:t>
      </w:r>
    </w:p>
    <w:p>
      <w:pPr>
        <w:pStyle w:val="TextBody"/>
        <w:numPr>
          <w:ilvl w:val="0"/>
          <w:numId w:val="2"/>
        </w:numPr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kouška těsnosti</w:t>
      </w:r>
    </w:p>
    <w:p>
      <w:pPr>
        <w:pStyle w:val="TextBody"/>
        <w:numPr>
          <w:ilvl w:val="0"/>
          <w:numId w:val="2"/>
        </w:numPr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koušky provozní</w:t>
      </w:r>
    </w:p>
    <w:p>
      <w:pPr>
        <w:pStyle w:val="TextBody"/>
        <w:numPr>
          <w:ilvl w:val="0"/>
          <w:numId w:val="0"/>
        </w:numPr>
        <w:spacing w:lineRule="auto" w:line="288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pné zkoušky se provádějí za účelem zjištění správné funkce zařízení. Zjistí-li se v průběhu zkoušek závady je nutno zkoušky opakovat. Pro komplexní provoz bude zařízení uvolněno až po protokolárním dokladování všech zkoušek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</w:rPr>
      </w:pPr>
      <w:r>
        <w:rPr>
          <w:b/>
          <w:sz w:val="28"/>
          <w:szCs w:val="28"/>
        </w:rPr>
        <w:t>12.</w:t>
        <w:tab/>
        <w:t xml:space="preserve">   Uvedení do provozu</w:t>
        <w:tab/>
      </w:r>
    </w:p>
    <w:p>
      <w:pPr>
        <w:pStyle w:val="TextBodyIndent"/>
        <w:numPr>
          <w:ilvl w:val="0"/>
          <w:numId w:val="0"/>
        </w:numPr>
        <w:spacing w:lineRule="auto" w:line="288"/>
        <w:ind w:left="0" w:firstLine="708"/>
        <w:rPr/>
      </w:pPr>
      <w:r>
        <w:rPr>
          <w:rFonts w:cs="Arial" w:ascii="Arial" w:hAnsi="Arial"/>
          <w:sz w:val="24"/>
        </w:rPr>
        <w:t xml:space="preserve">Před uvedením do zkušebního provozu bude provedena kontrola namontovaného zařízení a zda proběhly úspěšně všechny předepsané zkoušky. Pro uvedení do provozu je nutno doložit výchozí revizi elektroinstalace. V případě úspěšných zkoušek bude zařízení uvedeno do zkušebního provozu, během kterého bude provedeno odzkoušení a nastavení regulační techniky včetně nasimulování všech variant havarijních stavů. </w:t>
      </w:r>
    </w:p>
    <w:p>
      <w:pPr>
        <w:pStyle w:val="TextBodyIndent"/>
        <w:numPr>
          <w:ilvl w:val="0"/>
          <w:numId w:val="0"/>
        </w:numPr>
        <w:spacing w:lineRule="auto" w:line="288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88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88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88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88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88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88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88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88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88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88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88" w:before="0" w:after="12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907" w:top="963" w:footer="907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Číslo přílohy – 03/20-D.1.4.3.a</w: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34485</wp:posOffset>
              </wp:positionH>
              <wp:positionV relativeFrom="paragraph">
                <wp:posOffset>374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95pt;mso-position-vertical-relative:text;margin-left:32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D. Technická zpráva</w:t>
      <w:tab/>
      <w:t>Zpracování PD – ZŠ F-M, ul. J. Čapka 2555 – tělocvična II</w:t>
    </w:r>
  </w:p>
  <w:p>
    <w:pPr>
      <w:pStyle w:val="Header"/>
      <w:pBdr>
        <w:bottom w:val="single" w:sz="6" w:space="1" w:color="000000"/>
      </w:pBdr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ab/>
      <w:tab/>
      <w:t>Dokumentace pro vydání společného povolení</w:t>
    </w:r>
  </w:p>
  <w:p>
    <w:pPr>
      <w:pStyle w:val="Normal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0"/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ind w:hanging="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firstLine="708"/>
      <w:outlineLvl w:val="7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b11">
    <w:name w:val="ab11"/>
    <w:qFormat/>
    <w:rPr/>
  </w:style>
  <w:style w:type="character" w:styleId="Ab10">
    <w:name w:val="ab10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PodnadpisChar">
    <w:name w:val="Podnadpis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Endnote"/>
    <w:next w:val="Normal"/>
    <w:pPr>
      <w:widowControl w:val="false"/>
      <w:spacing w:before="0" w:after="60"/>
      <w:ind w:firstLine="567"/>
    </w:pPr>
    <w:rPr/>
  </w:style>
  <w:style w:type="paragraph" w:styleId="List">
    <w:name w:val="List"/>
    <w:basedOn w:val="Normal"/>
    <w:pPr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both"/>
    </w:pPr>
    <w:rPr/>
  </w:style>
  <w:style w:type="paragraph" w:styleId="Seznam2">
    <w:name w:val="Seznam 2"/>
    <w:basedOn w:val="Normal"/>
    <w:qFormat/>
    <w:pPr>
      <w:ind w:left="568" w:hanging="284"/>
      <w:jc w:val="both"/>
    </w:pPr>
    <w:rPr/>
  </w:style>
  <w:style w:type="paragraph" w:styleId="Seznam3">
    <w:name w:val="Seznam 3"/>
    <w:basedOn w:val="Normal"/>
    <w:qFormat/>
    <w:pPr>
      <w:jc w:val="both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jc w:val="both"/>
    </w:pPr>
    <w:rPr/>
  </w:style>
  <w:style w:type="paragraph" w:styleId="Seznam4">
    <w:name w:val="Seznam 4"/>
    <w:basedOn w:val="Normal"/>
    <w:qFormat/>
    <w:pPr>
      <w:ind w:left="1132" w:hanging="283"/>
      <w:jc w:val="both"/>
    </w:pPr>
    <w:rPr/>
  </w:style>
  <w:style w:type="paragraph" w:styleId="Seznamsodrkami">
    <w:name w:val="Seznam s odrážkami"/>
    <w:basedOn w:val="Normal"/>
    <w:qFormat/>
    <w:pPr>
      <w:ind w:left="283" w:hanging="283"/>
      <w:jc w:val="both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  <w:jc w:val="both"/>
    </w:pPr>
    <w:rPr/>
  </w:style>
  <w:style w:type="paragraph" w:styleId="Seznamsodrkami5">
    <w:name w:val="Seznam s odrážkami 5"/>
    <w:basedOn w:val="Normal"/>
    <w:qFormat/>
    <w:pPr>
      <w:numPr>
        <w:ilvl w:val="0"/>
        <w:numId w:val="8"/>
      </w:numPr>
      <w:ind w:left="1415" w:hanging="283"/>
      <w:jc w:val="both"/>
    </w:pPr>
    <w:rPr/>
  </w:style>
  <w:style w:type="paragraph" w:styleId="Zkladntext3">
    <w:name w:val="Základní text 3"/>
    <w:basedOn w:val="TextBodyIndent"/>
    <w:qFormat/>
    <w:pPr/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jc w:val="both"/>
    </w:pPr>
    <w:rPr/>
  </w:style>
  <w:style w:type="paragraph" w:styleId="Slovanseznam">
    <w:name w:val="Číslovaný seznam"/>
    <w:basedOn w:val="Normal"/>
    <w:next w:val="Seznam2"/>
    <w:qFormat/>
    <w:pPr>
      <w:numPr>
        <w:ilvl w:val="0"/>
        <w:numId w:val="9"/>
      </w:numPr>
      <w:shd w:fill="E5E5E5" w:val="clear"/>
      <w:jc w:val="both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jc w:val="both"/>
    </w:pPr>
    <w:rPr/>
  </w:style>
  <w:style w:type="paragraph" w:styleId="Seznamsodrkami3">
    <w:name w:val="Seznam s odrážkami 3"/>
    <w:basedOn w:val="Normal"/>
    <w:qFormat/>
    <w:pPr>
      <w:numPr>
        <w:ilvl w:val="0"/>
        <w:numId w:val="10"/>
      </w:numPr>
      <w:ind w:left="849" w:hanging="283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00" w:hanging="0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firstLine="348"/>
      <w:jc w:val="both"/>
    </w:pPr>
    <w:rPr>
      <w:sz w:val="24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3402" w:leader="none"/>
      </w:tabs>
      <w:suppressAutoHyphens w:val="true"/>
      <w:snapToGrid w:val="false"/>
      <w:spacing w:lineRule="auto" w:line="288" w:before="2040" w:after="0"/>
      <w:ind w:left="2268" w:hanging="1474"/>
    </w:pPr>
    <w:rPr>
      <w:rFonts w:ascii="Arial" w:hAnsi="Arial" w:cs="Arial"/>
      <w:b/>
      <w:sz w:val="28"/>
    </w:rPr>
  </w:style>
  <w:style w:type="paragraph" w:styleId="Nadpis">
    <w:name w:val="Nadpis"/>
    <w:basedOn w:val="Normal"/>
    <w:qFormat/>
    <w:pPr/>
    <w:rPr>
      <w:shadow/>
      <w:sz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52:00Z</dcterms:created>
  <dc:creator>INPO spol. s.r.o.</dc:creator>
  <dc:description/>
  <cp:keywords/>
  <dc:language>en-US</dc:language>
  <cp:lastModifiedBy>thermes</cp:lastModifiedBy>
  <cp:lastPrinted>2018-04-23T12:48:00Z</cp:lastPrinted>
  <dcterms:modified xsi:type="dcterms:W3CDTF">2020-11-27T08:32:00Z</dcterms:modified>
  <cp:revision>14</cp:revision>
  <dc:subject/>
  <dc:title>ROZPOČET</dc:title>
</cp:coreProperties>
</file>