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 xml:space="preserve">Projektová dokumentace vzduchotechniky pro provedení stavby vychází z předchozího stupně PD a z požadavků projektu PBŘS na přetlakové větrání výtahové šachty v Bytovém domě  na ul. 17. listopadu č.p. 147 v 1. části ve Frýdku-Místku.. </w:t>
      </w:r>
    </w:p>
    <w:p>
      <w:pPr>
        <w:pStyle w:val="TextBodyIndent"/>
        <w:rPr/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24"/>
        </w:rPr>
        <w:t xml:space="preserve">Půdorysy objektu, střechy a řezy – ACAD 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dchozí stupeň PD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říslušné předpisy, normy – viz. přehled na konci zprávy</w:t>
      </w:r>
    </w:p>
    <w:p>
      <w:pPr>
        <w:pStyle w:val="Znaka"/>
        <w:numPr>
          <w:ilvl w:val="0"/>
          <w:numId w:val="8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/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hanging="0"/>
        <w:rPr/>
      </w:pPr>
      <w:r>
        <w:rPr>
          <w:u w:val="single"/>
        </w:rPr>
        <w:t>2.1. ZAŘÍZENÍ  č. 1 -  VĚTRÁNÍ  VÝTAHOVÉ ŠACHTY EVAKUAČNÍHO VÝTAHU.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>Výtahová šachta evakuačního výtahu přistavená k části stávajícího  objektu je dle zprávy PBŘS samostatným požárním úsekem a je třeba ji větrat nuceně  v přetlaku s 15-ti násobnou výměnou vzduchu za hodinu přetlakem 5 až 15 Pa po dobu chodu evakuačního výtahu. Větrání zajistí  rad. potrubní ventilátor, umístěný v samostatné místnosti – strojovně UPS  v 1.PP pod stropem v protipožárním podhledu, který přes protidešťovou žaluzii, uzavírací  klapku se servopohonem a potrubí VZT  nasává vzduch z fasády objektu a přes potrubí VZT  a mřížku  jej vyfukuje do šachty na úrovni 1.PP. Výfuk vzduchu z šachty se bude dít na fasádu objektu pod stropem šachty  přes uzavírací servopohonem ovládanou klapku a speciální přetlakovou klapku a žaluzii. Servopohony (s havarijní fcí – pružinou pro zpětný chod) budou elektricky spřaženy s chodem ventilátoru. Zaručený přetlak bude 10Pa.</w:t>
      </w:r>
    </w:p>
    <w:p>
      <w:pPr>
        <w:pStyle w:val="TextBodyIndent"/>
        <w:ind w:right="46" w:firstLine="426"/>
        <w:rPr/>
      </w:pPr>
      <w:r>
        <w:rPr/>
        <w:t xml:space="preserve">Hlavní technické parametry: </w:t>
      </w:r>
    </w:p>
    <w:p>
      <w:pPr>
        <w:pStyle w:val="TextBodyIndent"/>
        <w:numPr>
          <w:ilvl w:val="0"/>
          <w:numId w:val="3"/>
        </w:numPr>
        <w:ind w:left="709" w:right="45" w:hanging="284"/>
        <w:rPr/>
      </w:pPr>
      <w:r>
        <w:rPr/>
        <w:t xml:space="preserve">vzduchový výkon zařízení : 2000 m3/hod  </w:t>
      </w:r>
    </w:p>
    <w:p>
      <w:pPr>
        <w:pStyle w:val="TextBodyIndent"/>
        <w:numPr>
          <w:ilvl w:val="0"/>
          <w:numId w:val="3"/>
        </w:numPr>
        <w:spacing w:before="0" w:after="0"/>
        <w:ind w:left="709" w:right="45" w:hanging="284"/>
        <w:rPr/>
      </w:pPr>
      <w:r>
        <w:rPr/>
        <w:t>výměna vzduchu :   15 x/hod</w:t>
      </w:r>
    </w:p>
    <w:p>
      <w:pPr>
        <w:pStyle w:val="TextBodyIndent"/>
        <w:numPr>
          <w:ilvl w:val="0"/>
          <w:numId w:val="3"/>
        </w:numPr>
        <w:spacing w:before="0" w:after="0"/>
        <w:ind w:left="709" w:right="45" w:hanging="284"/>
        <w:rPr/>
      </w:pPr>
      <w:r>
        <w:rPr/>
        <w:t xml:space="preserve">přetlak                 :    5 - 15  Pa </w:t>
      </w:r>
    </w:p>
    <w:p>
      <w:pPr>
        <w:pStyle w:val="TextBodyIndent"/>
        <w:numPr>
          <w:ilvl w:val="0"/>
          <w:numId w:val="3"/>
        </w:numPr>
        <w:spacing w:before="0" w:after="0"/>
        <w:ind w:left="709" w:right="45" w:hanging="284"/>
        <w:rPr/>
      </w:pPr>
      <w:r>
        <w:rPr/>
        <w:t>el. příkon             :   0,326kW/230V/50Hz (zálohovat PBŘS 45min)</w:t>
      </w:r>
    </w:p>
    <w:p>
      <w:pPr>
        <w:pStyle w:val="TextBodyIndent"/>
        <w:spacing w:before="0" w:after="0"/>
        <w:ind w:right="45" w:firstLine="426"/>
        <w:rPr/>
      </w:pPr>
      <w:r>
        <w:rPr/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2.2. ZAŘÍZENÍ  č. 2 -  VĚTRÁNÍ  STROJOVNY UPS.</w:t>
      </w:r>
    </w:p>
    <w:p>
      <w:pPr>
        <w:pStyle w:val="TextBodyIndent"/>
        <w:rPr/>
      </w:pPr>
      <w:r>
        <w:rPr/>
        <w:t xml:space="preserve">Místnost náhradního zdroje  - STROJOVNA UPS  umístěná v 1.P.P. bude větrána nárazově v podtlaku pomocí ax. nástěnného ventilátoru, který odsává  teplý vzduch z prostoru  a vyfukuje jej na fasádu objektu přes protidešťovou žaluzii.  Přívod vzduchu do strojovny UPS  bude rovněž z fasády objektu přes protidešťovou žaluzii a a uvnitř instalovanou elektrickou klapku, ktrá bude pod napětím otevřena s chodem ventilátoru. Uzavírání se děje pružinou. Celý systém bude řízen termostatem s možností spustit ventilátor ručně. </w:t>
      </w:r>
    </w:p>
    <w:p>
      <w:pPr>
        <w:pStyle w:val="TextBodyIndent"/>
        <w:rPr/>
      </w:pPr>
      <w:r>
        <w:rPr/>
        <w:t>Hlavní technické parametry 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vzduchový výkon zařízení :  150 m</w:t>
      </w:r>
      <w:r>
        <w:rPr>
          <w:sz w:val="24"/>
          <w:vertAlign w:val="superscript"/>
        </w:rPr>
        <w:t>3</w:t>
      </w:r>
      <w:r>
        <w:rPr>
          <w:sz w:val="24"/>
        </w:rPr>
        <w:t>/ho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  <w:tab w:val="left" w:pos="2694" w:leader="none"/>
          <w:tab w:val="left" w:pos="5245" w:leader="none"/>
        </w:tabs>
        <w:rPr/>
      </w:pPr>
      <w:r>
        <w:rPr>
          <w:sz w:val="24"/>
        </w:rPr>
        <w:t xml:space="preserve">výměna vzduchu : </w:t>
        <w:tab/>
        <w:t xml:space="preserve">                12 x/hod (podtlak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teplota prostoru výpočtová :  max. 30°C (termostat nastavit na 28°C)          </w:t>
        <w:tab/>
        <w:t xml:space="preserve">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el. příkon                             :  29 W/230V/50Hz   </w:t>
      </w:r>
    </w:p>
    <w:p>
      <w:pPr>
        <w:pStyle w:val="TextBodyIndent"/>
        <w:spacing w:before="0" w:after="0"/>
        <w:ind w:right="45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right="46" w:firstLine="426"/>
        <w:rPr/>
      </w:pPr>
      <w:r>
        <w:rPr/>
        <w:t xml:space="preserve">Ostatní prostory nadstavby objektu nejsou předmětem řešení této dokumentace. </w:t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Projektant elektro byl seznámen s požadavky na spínání jednotlivých zařízení VZT. Instalovaný příkon je uveden výše v textu příp. ve výpisu materiálu. </w:t>
      </w:r>
    </w:p>
    <w:p>
      <w:pPr>
        <w:pStyle w:val="Textvbloku"/>
        <w:spacing w:before="120" w:after="0"/>
        <w:ind w:left="0" w:right="45" w:firstLine="425"/>
        <w:jc w:val="both"/>
        <w:rPr/>
      </w:pPr>
      <w:r>
        <w:rPr/>
        <w:t xml:space="preserve">Ventilátor a servopohony pro větrání výtahové šachty napojit na náhradní zdroj – doba napájení min. 45min. </w:t>
      </w:r>
    </w:p>
    <w:p>
      <w:pPr>
        <w:pStyle w:val="Textvbloku"/>
        <w:spacing w:before="120" w:after="0"/>
        <w:ind w:left="0" w:right="45" w:firstLine="425"/>
        <w:jc w:val="both"/>
        <w:rPr/>
      </w:pPr>
      <w:r>
        <w:rPr/>
        <w:t>Ventilátor a klapu pro odvětrání místnosti rovněž napojit na náhradní zdroj přes termostat s možností ručního spouštění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Prostupy do stěn pro potrubí VZT a otvory pro instalaci klapek a ventilátor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ést požární podhled jako kryt VZT zařízení a potrubí ve strojovně UPS vč. dvou revizních otvorů (600x600mmm – pod ventilátor a 300x300mm – z boku pro servopohon).</w:t>
      </w:r>
    </w:p>
    <w:p>
      <w:pPr>
        <w:pStyle w:val="Normal"/>
        <w:ind w:left="709" w:hanging="28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709" w:hanging="28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přístavby leží v zóně bez bydlení z čehož vyplývají max. přípustné hodnoty hluku dle Nařízení vlády č. 272/2011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pro větrání strojovny UPS vnitř budovy nepřesáhne 38 dB(A) ve vzdálenosti 1,5 m od zdroje, což je méně než 50 dB(A) - VYHOVUJE. Útlum bude zabezpečen především konstrukcí ventilátorku. Hluk od zařízení pro větrání evakuačního výtahu se neposuzuje. </w:t>
      </w:r>
    </w:p>
    <w:p>
      <w:pPr>
        <w:pStyle w:val="Zkladntextodsazen2"/>
        <w:ind w:firstLine="360"/>
        <w:jc w:val="both"/>
        <w:rPr/>
      </w:pPr>
      <w:r>
        <w:rPr/>
        <w:t xml:space="preserve"> 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  <w:t>Hluk emitovaný VZT zařízením vně budovy nepřesáhne 40 dB(A) ve vzdálenosti 1,5 m od zdroje (výustě od VZT zařízení). U nejbližšího exponovaného místa  v objektu ve vzdálenosti cca 5m bude tedy ekvivalentní hladina akustického tlaku „A“ od VZT zařízení menší jak 40 dB(A) 1 m před oknem – VYHOVUJE. Útlum bude zabezpečen především konstrukcí tichého ax. ventilátorku.</w:t>
      </w:r>
    </w:p>
    <w:p>
      <w:pPr>
        <w:pStyle w:val="Normal"/>
        <w:ind w:right="46"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Zkladntextodsazen3"/>
        <w:ind w:right="45" w:firstLine="426"/>
        <w:rPr/>
      </w:pPr>
      <w:r>
        <w:rPr/>
        <w:t>Ve smyslu ČSN 73 0873 se bude potrubí VZT a zařízení (většího průřezu jak 0,04 m</w:t>
      </w:r>
      <w:r>
        <w:rPr>
          <w:vertAlign w:val="superscript"/>
        </w:rPr>
        <w:t>2</w:t>
      </w:r>
      <w:r>
        <w:rPr/>
        <w:t>) procházející požárním úsekem obkládat  protipožárním oboustranným odolným SDK podhledem – dodá stavba vč. protipožárních revizních otvor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Zkladntextodsazen2"/>
        <w:ind w:right="46" w:firstLine="426"/>
        <w:jc w:val="both"/>
        <w:rPr/>
      </w:pPr>
      <w:r>
        <w:rPr/>
        <w:t xml:space="preserve">Spínání větrání šachty evak. výtahu bude buď samostatně tlačítkem při požáru nebo automaticky od EPS. </w:t>
      </w:r>
    </w:p>
    <w:p>
      <w:pPr>
        <w:pStyle w:val="Zkladntextodsazen2"/>
        <w:ind w:right="46" w:firstLine="426"/>
        <w:jc w:val="both"/>
        <w:rPr/>
      </w:pPr>
      <w:r>
        <w:rPr/>
        <w:t>Ventilátor pro větrání strojovny UPS bude spínám termostatem nebo ručně při vstupu do místnosti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Vzduchové výkony zaregulovat dle výkresů.  </w:t>
      </w:r>
    </w:p>
    <w:p>
      <w:pPr>
        <w:pStyle w:val="Zkladntextodsazen3"/>
        <w:ind w:right="45" w:firstLine="42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>
          <w:sz w:val="24"/>
        </w:rPr>
      </w:pPr>
      <w:r>
        <w:rPr>
          <w:sz w:val="24"/>
        </w:rPr>
        <w:t>Prostupy pro VZT potrubí provést o cca 50mm větší než profil potrubí. Prostupy těsnit trvale pružnou výplní. Zajistit kryté skladovací prostory pro VZT zařízení. Cena lešení pro montáž VZT na 1,9m není zahrnuta v rozpočtu VZT. 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ýrobce – dodavatel VZT zařízení dodá uživateli předpisy pro provoz a údržbu zařízení.  Uživatel zajistí pravidelnou prohlídku VZT zařízení odborným servisem – minimálně 1x ročně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    ČSN 73 0835 - PBS budovy zdravotnických zařízení a soc. péče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-    Sb. zák. 2008 Vyhl.č.23 o technických podmínkách požární ochrany staveb. 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u w:val="none"/>
        </w:rPr>
        <w:t xml:space="preserve">  </w:t>
      </w:r>
      <w:r>
        <w:rPr>
          <w:u w:val="none"/>
        </w:rPr>
        <w:t>V Ostravě 24.5.2016                                                           Vypracoval : Ing. Hejtmánek M.</w:t>
      </w:r>
    </w:p>
    <w:sectPr>
      <w:footerReference w:type="default" r:id="rId2"/>
      <w:type w:val="nextPage"/>
      <w:pgSz w:w="11906" w:h="16838"/>
      <w:pgMar w:left="1418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54:00Z</dcterms:created>
  <dc:creator>Marcel Hejtmánek</dc:creator>
  <dc:description>Filtr T602 id:</dc:description>
  <cp:keywords/>
  <dc:language>en-US</dc:language>
  <cp:lastModifiedBy>Hejtmánek</cp:lastModifiedBy>
  <cp:lastPrinted>2003-06-16T09:59:00Z</cp:lastPrinted>
  <dcterms:modified xsi:type="dcterms:W3CDTF">2016-06-09T16:25:00Z</dcterms:modified>
  <cp:revision>8</cp:revision>
  <dc:subject/>
  <dc:title>ATELIÉR 5 spol</dc:title>
</cp:coreProperties>
</file>